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21511000013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договора </w:t>
      </w:r>
      <w:r>
        <w:rPr>
          <w:b/>
        </w:rPr>
        <w:t xml:space="preserve"> 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на капитальный ремонт кардиологического отделения, корпус № 3, 3 этаж (коридор) в МУЗ МСЧ № 6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: г. Пермь, ул. Лобачевского, 26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21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МСЧ № 6 (далее – 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капитальный ремонт кардиологического отделения, корпус № 3, 3 этаж (коридор) в МУЗ МСЧ № 6, по ул. Лобачевского, 26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Павлецов Юрий Ивано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Ворожцова Любовь Владимировна – начальник ПЭО,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Трефилова Оксана Юрьевна – экономист,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капитальный ремонт кардиологического отделения, корпус № 3, 3 этаж (коридор) по адресу ; г. Пермь, ул. Лобачевского, 26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836418,93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Восемьсот тридцать шесть тысяч четыреста восемнадцать рублей) 93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21511000013 от 14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было подано 10 (десять) заявок на участие в открытом аукционе в электронной форме. Отозвано 2 (две) заявки на участие в открытом аукционе в электронной форме: № 8, № 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цов Ю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ц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О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цов Ю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ц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О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цов Ю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ц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О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цов Ю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ц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О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цов Ю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ц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О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цов Ю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ц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О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цов Ю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ц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О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цов Ю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ц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О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Павлецов Юрий Иванович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Члены                                                                                                  Ворожцова Любовь Владимировна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Трефилова Оксана Юрьевна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Главный врач МУЗ МСЧ № 6                                                                                  Ю.И. Павлец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14:00Z</dcterms:created>
  <dc:creator>Орлова ТМ</dc:creator>
  <dc:description/>
  <cp:keywords/>
  <dc:language>en-US</dc:language>
  <cp:lastModifiedBy>Экономист</cp:lastModifiedBy>
  <cp:lastPrinted>2011-07-21T09:43:00Z</cp:lastPrinted>
  <dcterms:modified xsi:type="dcterms:W3CDTF">2011-07-21T03:44:00Z</dcterms:modified>
  <cp:revision>8</cp:revision>
  <dc:subject/>
  <dc:title>ПРОТОКОЛ № 91А/__/__ </dc:title>
</cp:coreProperties>
</file>