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26 ЭА  от «21»  июля 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на право заключить контракт </w:t>
      </w:r>
      <w:r>
        <w:rPr>
          <w:sz w:val="24"/>
          <w:szCs w:val="24"/>
        </w:rPr>
        <w:t xml:space="preserve">на выполнение работ по  ремонту пожарных водоемов 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территории Индустриального района г. Перми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berban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ва Светлана Анатольевна</w:t>
            </w:r>
          </w:p>
        </w:tc>
      </w:tr>
      <w:tr>
        <w:trPr>
          <w:trHeight w:val="53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 по  ремонту пожарных водоемов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Индустриального района г. Перми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документации об открытом аукционе в электронной форме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9 877,41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ублей</w:t>
            </w:r>
            <w:r>
              <w:rPr>
                <w:bCs/>
                <w:sz w:val="24"/>
                <w:szCs w:val="24"/>
              </w:rPr>
              <w:t xml:space="preserve"> (Двести девяносто девять тысяч  восемьсот семьдесят семь ) руб. 41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коп 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9.07.2011 года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 (время местное)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03.08.2011 года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8.08.2011 год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  <w:bookmarkEnd w:id="2"/>
      <w:bookmarkEnd w:id="3"/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Приложение_1"/>
      <w:bookmarkStart w:id="5" w:name="Приложение"/>
      <w:bookmarkStart w:id="6" w:name="Приложение_1"/>
      <w:bookmarkStart w:id="7" w:name="Приложение"/>
      <w:bookmarkEnd w:id="6"/>
      <w:bookmarkEnd w:id="7"/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t_makarova</cp:lastModifiedBy>
  <cp:lastPrinted>2011-07-20T17:43:00Z</cp:lastPrinted>
  <dcterms:modified xsi:type="dcterms:W3CDTF">2011-07-20T11:43:00Z</dcterms:modified>
  <cp:revision>130</cp:revision>
  <dc:subject/>
  <dc:title/>
</cp:coreProperties>
</file>