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2672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ения муниципального контракта на выполнение текущего ремонта фасада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Пермский планетарий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h-planet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06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047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дова Ольга Вяче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о заключения муниципального контракта на выполнение текущего ремонта фасада з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1 68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 должна быть указана в рублях с учетом затрат на стоимость материалов, доставку, разгрузку, гарантии, страхование, уплату налогов, сборов и других обязательных платежей, связанных с выполнением условий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текущего ремонта фасада согласно технического задания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в письменной форме согласно приложению № 1 с обязательным указанием наименования, характеристики и объемом выполняемых рабо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5 сентя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за выполненную работу осуществляется путем перечисления денежных средств на расчетный счет подрядчику в течение десяти дней после выполнения работ на основании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. Аванс не предусмотрен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0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60, Пермский край, Пермь г, бульвар Гагарина, 27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8.2011 17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7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19:00Z</dcterms:created>
  <dc:creator>www.PHILka.RU</dc:creator>
  <dc:description/>
  <cp:keywords/>
  <dc:language>en-US</dc:language>
  <cp:lastModifiedBy>ump22</cp:lastModifiedBy>
  <dcterms:modified xsi:type="dcterms:W3CDTF">2011-07-21T08:19:00Z</dcterms:modified>
  <cp:revision>2</cp:revision>
  <dc:subject/>
  <dc:title/>
</cp:coreProperties>
</file>