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АЭ/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>на право заключения  договора</w:t>
      </w:r>
      <w:r>
        <w:rPr>
          <w:b/>
          <w:bCs/>
        </w:rPr>
        <w:t xml:space="preserve">      на в</w:t>
      </w:r>
      <w:r>
        <w:rPr>
          <w:b/>
        </w:rPr>
        <w:t>ыполнение работ по текущему ремонту придорожных газон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20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21» июля 2011 года</w:t>
        <w:br/>
        <w:t xml:space="preserve">           11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  <w:sz w:val="20"/>
          <w:szCs w:val="20"/>
        </w:rPr>
        <w:t>на право заключения  договор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выполнение работ </w:t>
      </w:r>
      <w:r>
        <w:rPr>
          <w:color w:val="000000"/>
          <w:sz w:val="20"/>
          <w:szCs w:val="20"/>
        </w:rPr>
        <w:t>по текущему ремонту придорожных газон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0"/>
                <w:szCs w:val="20"/>
              </w:rPr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Горбунова Вера Михайловна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лпащикова Ирина Анатольевн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Курбанов Илья Рамильевич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szCs w:val="20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szCs w:val="20"/>
        </w:rPr>
        <w:t>Местонахождение: 614014, г. Пермь, ул. Уральская, 36.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кущий ремонт придорожных газонов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0"/>
          <w:szCs w:val="20"/>
        </w:rPr>
        <w:t xml:space="preserve">Начальная (максимальная) цена договора: </w:t>
      </w:r>
      <w:r>
        <w:rPr>
          <w:sz w:val="22"/>
          <w:szCs w:val="22"/>
        </w:rPr>
        <w:t>1 916 340 рублей 00 коп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Один миллион девятьсот шестнадцать тысяч триста сорок) рублей 00 копеек.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ложения о цене договора, ранжированные по мере убывания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38"/>
        <w:gridCol w:w="1927"/>
        <w:gridCol w:w="3471"/>
        <w:gridCol w:w="1493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ожения о цене контракта, ранжированные по мере убы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</w:rPr>
              <w:t>Общество с ограниченной ответственностью "Ленар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 590,9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1 09:13: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</w:rPr>
              <w:t>Общество с ограниченной ответственностью Механизированная фирма Спар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oney"/>
                <w:sz w:val="20"/>
                <w:szCs w:val="20"/>
              </w:rPr>
              <w:t xml:space="preserve">1 179 172,69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1 09:12: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</w:rPr>
              <w:t>Общество с ограниченной ответственностью "Магистраль"</w:t>
            </w:r>
            <w:r>
              <w:rPr>
                <w:sz w:val="20"/>
                <w:szCs w:val="20"/>
              </w:rPr>
              <w:t xml:space="preserve"> 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oney"/>
                <w:sz w:val="20"/>
                <w:szCs w:val="20"/>
              </w:rPr>
              <w:t>1 246 244,5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1 09:02: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</w:rPr>
              <w:t>Общество с ограниченной ответственностью "Пермстроймет+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oney"/>
                <w:sz w:val="20"/>
                <w:szCs w:val="20"/>
              </w:rPr>
              <w:t>1 322 898.19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1 08:56: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</w:rPr>
              <w:t>Общество с ограниченной ответсвенностью "Дортехсервис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oney"/>
                <w:sz w:val="20"/>
                <w:szCs w:val="20"/>
              </w:rPr>
            </w:pPr>
            <w:r>
              <w:rPr>
                <w:rStyle w:val="Money"/>
                <w:sz w:val="20"/>
                <w:szCs w:val="20"/>
              </w:rPr>
              <w:t>1 540 272,3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1 08:41: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,  в соответствии с требованиями документации об аукционе,  вторые часть  заявок  на участие в открытом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Признать заявки участников размещения заказа соответствующими требованиям документации об открытом аукционе в электронной форм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"/>
        <w:gridCol w:w="2693"/>
        <w:gridCol w:w="2977"/>
        <w:gridCol w:w="2410"/>
        <w:gridCol w:w="1134"/>
        <w:gridCol w:w="24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57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</w:rPr>
              <w:t>Общество с ограниченной ответственностью "Ленар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extspanview"/>
              </w:rPr>
              <w:t>614088, Пермский край, Пермь г, ул.Чердынская, д.22 -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.П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</w:rPr>
              <w:t>Общество с ограниченной ответственностью Механизированная фирма Спар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extspanview"/>
              </w:rPr>
              <w:t>614058, Пермский край, Пермь г, ул.9 Января, д.16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.П.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</w:rPr>
              <w:t>Общество с ограниченной ответственностью "Магистрал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extspanview"/>
              </w:rPr>
              <w:t>614066, Пермский край, Пермь г, ул.Советской Армии, д.9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  <w:sz w:val="20"/>
                <w:szCs w:val="20"/>
              </w:rPr>
            </w:pPr>
            <w:r>
              <w:rPr>
                <w:rStyle w:val="Textspanview"/>
              </w:rPr>
              <w:t>Общество с ограниченной ответственностью "Пермстроймет+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 xml:space="preserve">614000, Пермский край, Пермь г, ул.Лифановская, д.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</w:rPr>
              <w:t>Общество с ограниченной ответсвенностью "Дортехсервис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</w:rPr>
              <w:t>614046, Пермский край, Пермь г, ул.Водопроводная 3-я, д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изнать ООО  </w:t>
      </w:r>
      <w:r>
        <w:rPr>
          <w:rStyle w:val="Textspanview"/>
          <w:sz w:val="20"/>
          <w:szCs w:val="20"/>
        </w:rPr>
        <w:t>"</w:t>
      </w:r>
      <w:r>
        <w:rPr>
          <w:sz w:val="20"/>
          <w:szCs w:val="20"/>
        </w:rPr>
        <w:t xml:space="preserve"> </w:t>
      </w:r>
      <w:r>
        <w:rPr>
          <w:rStyle w:val="Textspanview"/>
        </w:rPr>
        <w:t>Ленар</w:t>
      </w:r>
      <w:r>
        <w:rPr>
          <w:rStyle w:val="Textspanview"/>
          <w:sz w:val="20"/>
          <w:szCs w:val="20"/>
        </w:rPr>
        <w:t xml:space="preserve"> " </w:t>
      </w:r>
      <w:r>
        <w:rPr>
          <w:sz w:val="20"/>
          <w:szCs w:val="20"/>
        </w:rPr>
        <w:t>(заявка № 3) победителем открытого аукциона в электронной форме с ценой договора   1 169 590,99руб. (Один миллион сто шестьдесят девять тысяч пятьсот девяносто) рублей 99 ко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ть участником размещения заказа, предложившим лучшую цену после цены, предложенной победителем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 ООО МФ «</w:t>
      </w:r>
      <w:r>
        <w:rPr>
          <w:rStyle w:val="Textspanview"/>
        </w:rPr>
        <w:t>Спарго</w:t>
      </w:r>
      <w:r>
        <w:rPr>
          <w:sz w:val="20"/>
          <w:szCs w:val="20"/>
        </w:rPr>
        <w:t xml:space="preserve">» (заявка № 6), цена – </w:t>
      </w:r>
      <w:r>
        <w:rPr>
          <w:rStyle w:val="Money"/>
          <w:sz w:val="20"/>
          <w:szCs w:val="20"/>
        </w:rPr>
        <w:t xml:space="preserve">1 179 172,69 </w:t>
      </w:r>
      <w:r>
        <w:rPr>
          <w:bCs/>
          <w:kern w:val="2"/>
          <w:sz w:val="20"/>
          <w:szCs w:val="20"/>
        </w:rPr>
        <w:t>руб. (</w:t>
      </w:r>
      <w:r>
        <w:rPr>
          <w:sz w:val="20"/>
          <w:szCs w:val="20"/>
        </w:rPr>
        <w:t>Один миллион сто  семьдесят девять тысяч сто семьдесят два  руб. 69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pt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комиссии     </w: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рбунова Вер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 И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рбанов Илья Рамильевич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рина Павло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Textspanview">
    <w:name w:val="textspanview"/>
    <w:basedOn w:val="Style14"/>
    <w:qFormat/>
    <w:rPr/>
  </w:style>
  <w:style w:type="character" w:styleId="Money">
    <w:name w:val="mone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48:00Z</dcterms:created>
  <dc:creator>СОК</dc:creator>
  <dc:description/>
  <cp:keywords/>
  <dc:language>en-US</dc:language>
  <cp:lastModifiedBy>131811</cp:lastModifiedBy>
  <cp:lastPrinted>2011-07-21T11:15:00Z</cp:lastPrinted>
  <dcterms:modified xsi:type="dcterms:W3CDTF">2011-07-21T05:48:00Z</dcterms:modified>
  <cp:revision>2</cp:revision>
  <dc:subject/>
  <dc:title/>
</cp:coreProperties>
</file>