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0671100006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аппаратуры медицин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ezo0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икелашвили Реваз Иль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аппаратуры медицин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8 447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151Зонды</w:t>
              <w:br/>
              <w:t>3311153Катетеры</w:t>
              <w:br/>
              <w:t>3311154 Трубки, канюл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о в Техническом задании (Приложение №1 к документации об аукцион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поставляется партиями по адресу г. Пермь, ул. Попова, 54, 1-й этаж, кабинет хранения запаса медикаментов. Каждая партия поставляется до 25-го числа месяца согласно графику поставки по заявке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568,9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 534,3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920010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7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201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8:25:00Z</dcterms:created>
  <dc:creator>Берикелашвили Реваз Ильич</dc:creator>
  <dc:description/>
  <cp:keywords/>
  <dc:language>en-US</dc:language>
  <cp:lastModifiedBy>ump22</cp:lastModifiedBy>
  <dcterms:modified xsi:type="dcterms:W3CDTF">2011-07-21T08:25:00Z</dcterms:modified>
  <cp:revision>2</cp:revision>
  <dc:subject/>
  <dc:title/>
</cp:coreProperties>
</file>