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_</w:t>
      </w:r>
      <w:r>
        <w:rPr>
          <w:b/>
          <w:szCs w:val="24"/>
          <w:lang w:val="en-US"/>
        </w:rPr>
        <w:t>21</w:t>
      </w:r>
      <w:r>
        <w:rPr>
          <w:b/>
          <w:szCs w:val="24"/>
        </w:rPr>
        <w:t>__»  июля  2011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текущий ремонт системы теплоснабжения ( замена лежанок обратки)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ниципального учреждения культуры «Центр досуга «Альянс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 г. Пермь, ул. Генерала Доватора,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iansdosug@rambler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75-61-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Наталь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трубопроводов из водогазопроводных труб диаметром  до 32 мм и проклад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 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 г. Пермь, ул. Генерала Доватора,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авгус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425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директ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___часов _____00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»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вгу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11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9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вгуста 2011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 2011 г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18:00Z</dcterms:created>
  <dc:creator>СОК</dc:creator>
  <dc:description/>
  <cp:keywords/>
  <dc:language>en-US</dc:language>
  <cp:lastModifiedBy>USER</cp:lastModifiedBy>
  <cp:lastPrinted>2009-07-13T17:20:00Z</cp:lastPrinted>
  <dcterms:modified xsi:type="dcterms:W3CDTF">2011-07-20T13:18:00Z</dcterms:modified>
  <cp:revision>2</cp:revision>
  <dc:subject/>
  <dc:title>ИЗВЕЩЕНИЕ № __ от «___» __________ 200 _ года </dc:title>
</cp:coreProperties>
</file>