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3041100004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1 июля 2011 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содержанию и ремонту фонтана по ул.Сибирская в сквере Советской армии на территории Свердловского района города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Свердловского района" (ИНН 5904194542, КПП 590401001)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содержанию и ремонту фонтана по ул.Сибирская в сквере Советской армии на территории Свердловского района города Перми» </w:t>
        <w:br/>
        <w:t>Начальная (максимальная) цена контракта (с указанием валюты): 180 974,87 (сто восемьдесят тысяч девятьсот семьдеся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30411000044 от 13.07.2011).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ноков Александр Сергеевич</w:t>
      </w:r>
    </w:p>
    <w:p>
      <w:pPr>
        <w:pStyle w:val="Normal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наева Анастасия Владимировна</w:t>
      </w:r>
    </w:p>
    <w:p>
      <w:pPr>
        <w:pStyle w:val="Normal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йская Светлана Леонидовна</w:t>
      </w:r>
    </w:p>
    <w:p>
      <w:pPr>
        <w:pStyle w:val="Normal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ркина Анна Анатольевна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7 (семь). 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1.07.2011 по адресу: ул.Куйбышева,94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чев Даниил Владими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Стахановская,2-2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ектор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Луначарского,51а-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Кузьмичев Даниил Владимирович (Адрес: 614022, г.Пермь, ул.Стахановская,2-24).</w:t>
        <w:br/>
        <w:t>Предложение о цене контракта: 180 774,87 (сто восемьдесят тысяч семьсот сем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60613, КПП 590201001 Общество с ограниченной ответственностью "Сектор" (Адрес: 614000, г.Пермь, ул.Луначарского,51а-1).</w:t>
        <w:br/>
        <w:t>Предложение о цене контракта: 180 974,87 (сто восемьдесят тысяч девятьсот сем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1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Жерноко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Канаева Анастас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Майская Светла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Юркина Ан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ниципальное бюджетное учреждение "Благоустройство Свердловского района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/ Жерноков Александр Сергеевич/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4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9"/>
                      <w:szCs w:val="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9"/>
                      <w:szCs w:val="9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1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1.07.2011 №035630003041100004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и ремонту фонтана по ул.Сибирская в сквере Советской армии на территории Свердловского района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1.07.2011 №035630003041100004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и ремонту фонтана по ул.Сибирская в сквере Советской армии на территории Свердловского района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80 974,87 (сто восемьдесят тысяч девятьсот 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274"/>
        <w:gridCol w:w="33"/>
        <w:gridCol w:w="324"/>
        <w:gridCol w:w="240"/>
      </w:tblGrid>
      <w:tr>
        <w:trPr/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прописью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чев Даниил Владими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Стахановская,2-2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ектор" , ИНН 5902860613, КПП 590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Луначарского,51а-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1.07.2011 №035630003041100004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и ремонту фонтана по ул.Сибирская в сквере Советской армии на территории Свердловского района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чев Даниил Владими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60613, КПП 590201001, Общество с ограниченной ответственностью "Сектор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1.07.2011 №035630003041100004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и ремонту фонтана по ул.Сибирская в сквере Советской армии на территории Свердловского района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чев Даниил Владими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774,87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ектор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974,87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23:00Z</dcterms:created>
  <dc:creator>Майская</dc:creator>
  <dc:description/>
  <cp:keywords/>
  <dc:language>en-US</dc:language>
  <cp:lastModifiedBy>Майская</cp:lastModifiedBy>
  <cp:lastPrinted>2011-07-21T10:14:00Z</cp:lastPrinted>
  <dcterms:modified xsi:type="dcterms:W3CDTF">2011-07-21T05:23:00Z</dcterms:modified>
  <cp:revision>2</cp:revision>
  <dc:subject/>
  <dc:title/>
</cp:coreProperties>
</file>