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Style14"/>
        <w:jc w:val="center"/>
        <w:rPr/>
      </w:pPr>
      <w:r>
        <w:rPr/>
        <w:t>Техническое задание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68"/>
        <w:gridCol w:w="975"/>
        <w:gridCol w:w="1111"/>
        <w:gridCol w:w="1112"/>
        <w:gridCol w:w="1111"/>
        <w:gridCol w:w="1671"/>
        <w:gridCol w:w="2503"/>
        <w:gridCol w:w="1480"/>
        <w:gridCol w:w="164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показания для санаторно-курортного ле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аторно-курортного учреж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утевок (шт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ез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омер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зме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ые методы ле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лечебные факто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ые условия</w:t>
            </w:r>
          </w:p>
        </w:tc>
      </w:tr>
      <w:tr>
        <w:trPr>
          <w:trHeight w:val="226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болевания опорно-двигательного аппарата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ердечно-сосудистой, нервной системы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рганов дых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рганов пищевар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некология и уролог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болезни кожи и обмена веще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2011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«Предварительный заказ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номере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анное отделение, 2.отделение грязелечен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электрогрязелечен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орошения минеральной водой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физиотерап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гирудотерап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ануальная 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электростимуляц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пелеокаме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родная минеральная сероводородная во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льфидная иловая грязь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итьевая минеральная в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ауна 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бассейн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портивный и тренажерный зал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иблиотека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39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болевания органов пищеварения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Заболевания сердечно-сосудистой системы 3.Заболевания костно-мышеч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аболевания системы кровообраще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инек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Андрологические заболев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 Заболевания нервной систем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 Кировской области, вдали от промышленных предприят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09.2011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в столов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номере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рязелечение (грязевые аппликации, грязевые тампоны)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светолеч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флекс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альная 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сих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Механ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учной массаж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одводно-горизонтальное вытяж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Климатолечение,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ловые сульфидные грязи и лечебный тор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иблиотека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лы ЛФК и механотерапии, 3. летние спортивные площадки (волейбол, теннисный корт).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корпус должен быть соединен со столовой и водогрязелечеб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ницей тёплым переход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5. пляж</w:t>
            </w:r>
          </w:p>
        </w:tc>
      </w:tr>
      <w:tr>
        <w:trPr>
          <w:trHeight w:val="39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болезни системы кровообращения (восстановление пациентов, перенесших острый инфаркт миокарда)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болевания костно-мышеч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болезни органов дыхания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аболевания органов пищеварения и мочевыделитель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болезни эндокринной системы и нарушений обмена веществ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аболевания нерв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комплекс оздоровления беременных (в сроке до 30 недель)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хронический простатит с нарушением репродуктивной функции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заболевания, связанные с физическим перенапряжением отдельных органов и систем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, вдали от промышленных предприят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 заповедном сосновом бору, в радиусе 54 км. от г. Перм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0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«Шведский стол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местный однокомнатный номер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альнеогрязелечебниц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диагностические кабинет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дел клинической иммунологии и аллерголог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сихотерапевтическое отд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лечебно-диагностическое. гастроэнтерологическое отделени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физиотерапевтическое отд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земн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еоклиматическая пал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отделение гирудотерапии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кабинеты ручного массажа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бассейн с йодобромной водо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Источник с йодобромной водой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ероводородная вод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итьевая лечебно-столовая минеральная вод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Т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амбуканс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кая грязь (аппликации)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Бан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ассей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ракрасная сау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стора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лейбо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ольшой теннис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благоустроенной территории (освещение, скамейки, беседки)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ный пляж (зонты, лежаки)</w:t>
            </w:r>
          </w:p>
        </w:tc>
      </w:tr>
      <w:tr>
        <w:trPr>
          <w:trHeight w:val="39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болевания органов дых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болевания органов пищеваре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болевания сердечно-сосудист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болевания опорно-двигательного аппарат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болевания эндокрин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болевания нерв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Гинек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р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Андр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ерматологические заболе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8.20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«Заказное меню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номере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альнеоводолечение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агнит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рязелечение — аппликации и гальваногрязи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Теплолечение озокеритом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Микроклиз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ониторное очищение кишечник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Мануальная 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Фит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Лечебный и спортивный массаж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Лечебная физкультур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Углекислые ванн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Вихревые гидромассажные ванн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Души — душ Шарко, циркулярный душ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рограмма детоксикации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ермолечение — инфракрасная сауна, сауна, русская бан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сихотерап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экологически чистая территория лесопа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тренажерный зал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лейбо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дминто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сауна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ассей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ahoma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ahoma" w:hAnsi="Tahoma" w:eastAsia="Times New Roman" w:cs="Tahoma"/>
      <w:sz w:val="21"/>
      <w:szCs w:val="21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24:00Z</dcterms:created>
  <dc:creator>Берикелашвили Реваз Ильич</dc:creator>
  <dc:description/>
  <cp:keywords/>
  <dc:language>en-US</dc:language>
  <cp:lastModifiedBy>Берикелашвили Реваз Ильич</cp:lastModifiedBy>
  <dcterms:modified xsi:type="dcterms:W3CDTF">2011-07-20T09:38:00Z</dcterms:modified>
  <cp:revision>10</cp:revision>
  <dc:subject/>
  <dc:title/>
</cp:coreProperties>
</file>