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. Бумага для ЭКГ, размер 57*23*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796"/>
        <w:gridCol w:w="3022"/>
      </w:tblGrid>
      <w:tr>
        <w:trPr/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рулона, м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 рулона,  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втулки,  м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чувствительност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граммная сетка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диаграммной сетк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Бумага для ЭКГ, размер 110*30*12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892"/>
        <w:gridCol w:w="2867"/>
      </w:tblGrid>
      <w:tr>
        <w:trPr/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рулона, м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 рулона,  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втулки,  м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чувствительност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раммная сетк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диаграммной сетк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Бумага для ЭКГ, размер 90*9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907"/>
        <w:gridCol w:w="2833"/>
      </w:tblGrid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листа,  м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листа, м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 в пачке, шт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чувствительност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граммная сетк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диаграммной сетк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  <w:sz w:val="22"/>
          <w:szCs w:val="22"/>
        </w:rPr>
        <w:t xml:space="preserve">Бумага для ЭКГ, размер </w:t>
      </w:r>
      <w:r>
        <w:rPr>
          <w:b/>
          <w:iCs/>
          <w:sz w:val="22"/>
          <w:szCs w:val="22"/>
        </w:rPr>
        <w:t>80*70</w:t>
      </w:r>
      <w:r>
        <w:rPr>
          <w:b/>
          <w:sz w:val="22"/>
          <w:szCs w:val="22"/>
        </w:rPr>
        <w:t>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855"/>
        <w:gridCol w:w="2908"/>
      </w:tblGrid>
      <w:tr>
        <w:trPr/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 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листа,  мм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листа,  мм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 в пачке, шт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чувствительност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граммная сетка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диаграммной сетк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3:05:00Z</dcterms:created>
  <dc:creator>маткина</dc:creator>
  <dc:description/>
  <cp:keywords/>
  <dc:language>en-US</dc:language>
  <cp:lastModifiedBy>Берикелашвили Реваз Ильич</cp:lastModifiedBy>
  <dcterms:modified xsi:type="dcterms:W3CDTF">2011-07-20T04:24:00Z</dcterms:modified>
  <cp:revision>22</cp:revision>
  <dc:subject/>
  <dc:title>Приложение № 1</dc:title>
</cp:coreProperties>
</file>