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4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есы для новорожденных электрон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0356300008511000064)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20» июля 2011 года</w:t>
        <w:br/>
      </w:r>
    </w:p>
    <w:p>
      <w:pPr>
        <w:pStyle w:val="TextBody"/>
        <w:spacing w:before="0" w:after="0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весы для новорожденных электронные)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весы для новорожденных электронные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71 414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325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0717,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07.2011 11:49: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Компания Киль-Прикамье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074,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07.2011 11:47: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118"/>
        <w:gridCol w:w="1843"/>
        <w:gridCol w:w="1418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Компания Киль-Прикамь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Пермский край, Пермь г, ул.Чкалова, д.9/Е -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Пермский край, Пермь г, ул.Куйбышева, д.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крытое акционерное общество "Компания Киль-Прикамье" с ценой контракта (договора) 50 717,20 рублей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"Медуниверсал-М" с ценой контракта (договора) 51 074,27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416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7-19T08:05:00Z</dcterms:modified>
  <cp:revision>39</cp:revision>
  <dc:subject/>
  <dc:title>ПРОТОКОЛ № 3ЭА/1/1</dc:title>
</cp:coreProperties>
</file>