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1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облучатель - рециркулятор ультрафиолетовый передвижной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тделения патологии беремен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(Извещение № 0356300008511000061)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20» июля 2011 года</w:t>
        <w:br/>
      </w:r>
    </w:p>
    <w:p>
      <w:pPr>
        <w:pStyle w:val="TextBody"/>
        <w:spacing w:before="0" w:after="0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облучатель - рециркулятор ультрафиолетовый передвижной)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облучатель - рециркулятор ультрафиолетовый передвижной) для отделения патологии беременности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29 238</w:t>
      </w:r>
      <w:r>
        <w:rPr>
          <w:sz w:val="21"/>
          <w:szCs w:val="21"/>
        </w:rPr>
        <w:t>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160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622,8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7.2011 10:19: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Компания Киль-Прикамье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7769,0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7.2011 10:18:5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ИА САН»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500,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7.2011 10:03: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БИОТЕХ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9015,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7.2011 10:01: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513,2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07.2011 09:37:4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ресурс-Пермь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"Компания Киль-Прикамье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4, Пермский край, Пермь г, ул.Чкалова, д.9/Е - 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ИА САН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7, Пермский край, Пермь г, ул.Иркутск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БИОТЕХ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6, Пермский край, Пермь, ул.Советской Армии, д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Пермский край, Пермь г, ул.Куйбышева, д.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ресурс-Пермь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2, Пермский край, Пермь г, ул.Карпинского, д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крытое акционерное общество "Компания Киль-Прикамье" с ценой контракта (договора) 17 622,86 рублей.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«ВИА САН» с ценой контракта (договора) 17 769,05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7-19T07:46:00Z</dcterms:modified>
  <cp:revision>37</cp:revision>
  <dc:subject/>
  <dc:title>ПРОТОКОЛ № 3ЭА/1/1</dc:title>
</cp:coreProperties>
</file>