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63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6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инструментов медицинских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инструментов медицинских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1 0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5"/>
        <w:gridCol w:w="30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«Дельрус-МТ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81, Пермский край, г. Пермь г, ул.Голева, д.10 «Б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>5903007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81, Пермский край, г.Пермь, ул.Голева, д.10 «Б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Дельрус-М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Дельрус-М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1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7-19T03:51:00Z</dcterms:modified>
  <cp:revision>2</cp:revision>
  <dc:subject/>
  <dc:title>Протокол №785085/1</dc:title>
</cp:coreProperties>
</file>