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64</w:t>
      </w:r>
      <w:r>
        <w:rPr>
          <w:rStyle w:val="Applestylespan"/>
          <w:b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товаров, работ, услуг административно-хозяйственного обеспе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И.Р.Кильян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6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проведению лабораторных исследований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7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проведению лабораторных исследований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УЗ "МСЧ № 9" 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 570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1"/>
        <w:gridCol w:w="3033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82"/>
            </w:tblGrid>
            <w:tr>
              <w:trPr/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ое учреждение здравоохранения "Краевой кожно-венерологический диспансер № 2" г. Пермь</w:t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36, Пермский край, г. Пермь, ул. Космонавта Леонова, д.3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Textspanview"/>
                <w:sz w:val="20"/>
                <w:szCs w:val="20"/>
              </w:rPr>
              <w:t>ИНН 590500045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36, Пермский край, г. Пермь, ул. Космонавта Леонова, д.3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, </w:t>
      </w:r>
      <w:r>
        <w:rPr>
          <w:sz w:val="20"/>
          <w:szCs w:val="20"/>
        </w:rPr>
        <w:t>Государственное учреждение здравоохранения "Краевой кожно-венерологический диспансер № 2" г. Пермь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ответствующей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 В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ьянова И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</w:t>
      </w:r>
      <w:r>
        <w:rPr>
          <w:sz w:val="20"/>
          <w:szCs w:val="20"/>
        </w:rPr>
        <w:t>Государственного учреждения здравоохранения "Краевой кожно-венерологический диспансер № 2"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Р.Килья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2:54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7-21T02:54:00Z</dcterms:modified>
  <cp:revision>2</cp:revision>
  <dc:subject/>
  <dc:title>Протокол №785085/1</dc:title>
</cp:coreProperties>
</file>