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598"/>
      </w:tblGrid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154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апитальный ремонт 1, 2 этажей помещений корпуса литера И1 по адресу ул. Бушмакина, 19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598"/>
      </w:tblGrid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598"/>
      </w:tblGrid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Докучаева Эвелина Юрьевна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598"/>
      </w:tblGrid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апитальный ремонт 1, 2 этажей помещений корпуса литера И1 по адресу г. Пермь, ул. Бушмакина, 19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 992 345,52 Российский рубль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4528107 Больница детская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Локальный сметный расчет, Приложение №2 Дефектная ведомость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598"/>
      </w:tblGrid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Пермский край, Пермь г, ул. Бушмакина, 19-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21 (Двадцать один) календарного дня с момента подписа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598"/>
      </w:tblGrid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49 617,2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598"/>
      </w:tblGrid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99 234,55 Российский рубль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598"/>
      </w:tblGrid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598"/>
      </w:tblGrid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7.07.2011 09:00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1.08.2011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5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    О.Г. Токмаков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4"/>
        <w:gridCol w:w="3890"/>
      </w:tblGrid>
      <w:tr>
        <w:trPr/>
        <w:tc>
          <w:tcPr>
            <w:tcW w:w="56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9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53:00Z</dcterms:created>
  <dc:creator>ОМТС</dc:creator>
  <dc:description/>
  <cp:keywords/>
  <dc:language>en-US</dc:language>
  <cp:lastModifiedBy>ОМТС</cp:lastModifiedBy>
  <dcterms:modified xsi:type="dcterms:W3CDTF">2011-07-19T10:13:00Z</dcterms:modified>
  <cp:revision>3</cp:revision>
  <dc:subject/>
  <dc:title/>
</cp:coreProperties>
</file>