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48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от  19 июля  2011г. №0356300079211000155</w:t>
      </w:r>
    </w:p>
    <w:p>
      <w:pPr>
        <w:pStyle w:val="Normal"/>
        <w:ind w:right="4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83"/>
        <w:gridCol w:w="6067"/>
      </w:tblGrid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 с указанием марки (модели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товара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18" w:before="0" w:after="0"/>
              <w:ind w:left="283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, функциональные и качественные характеристики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ЛПО 69 2x40-002 овальной формы с уменьшенной металлоемкостью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лампами люминесцентными ртутными низкого давления типа: </w:t>
            </w:r>
            <w:r>
              <w:rPr>
                <w:rFonts w:cs="Times New Roman" w:ascii="Times New Roman" w:hAnsi="Times New Roman"/>
                <w:lang w:val="en-US"/>
              </w:rPr>
              <w:t>TLD</w:t>
            </w:r>
            <w:r>
              <w:rPr>
                <w:rFonts w:cs="Times New Roman" w:ascii="Times New Roman" w:hAnsi="Times New Roman"/>
              </w:rPr>
              <w:t xml:space="preserve"> 36/5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мощность ламп: 2х36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пус светильника - штампованный из стального листа, окрашен методом напыления полимерной порошковой кра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от сети питания: 220 Вт, 50 Г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– IP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: TLD 36/54 Philips или эквивален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– 36 Вт.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учатель наст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-75 с бактерицидной лампой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TUV-30W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ы бактерицидные мощностью: 1х3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(TUV - 30W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Phillips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или эквивалент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ктерицидная эффективность, не менее, % - 95</w:t>
              <w:br/>
              <w:t>Производительность, м³/ч - 115</w:t>
              <w:br/>
              <w:t>Потребляемая мощность, не более, ВА - 50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ЩРН3-1х15-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C3C3C"/>
              </w:rPr>
              <w:t>Кол-во модулей:</w:t>
            </w:r>
            <w:r>
              <w:rPr>
                <w:rFonts w:cs="Times New Roman" w:ascii="Times New Roman" w:hAnsi="Times New Roman"/>
              </w:rPr>
              <w:t xml:space="preserve"> до 15</w:t>
              <w:br/>
            </w:r>
            <w:r>
              <w:rPr>
                <w:rFonts w:cs="Times New Roman" w:ascii="Times New Roman" w:hAnsi="Times New Roman"/>
                <w:bCs/>
                <w:color w:val="3C3C3C"/>
              </w:rPr>
              <w:t xml:space="preserve">Материал: </w:t>
            </w:r>
            <w:r>
              <w:rPr>
                <w:rFonts w:cs="Times New Roman" w:ascii="Times New Roman" w:hAnsi="Times New Roman"/>
              </w:rPr>
              <w:t>стальной лист не менее 0,8мм</w:t>
              <w:br/>
            </w:r>
            <w:r>
              <w:rPr>
                <w:rFonts w:cs="Times New Roman" w:ascii="Times New Roman" w:hAnsi="Times New Roman"/>
                <w:bCs/>
                <w:color w:val="3C3C3C"/>
              </w:rPr>
              <w:t xml:space="preserve">Степень защиты: </w:t>
            </w:r>
            <w:r>
              <w:rPr>
                <w:rFonts w:cs="Times New Roman" w:ascii="Times New Roman" w:hAnsi="Times New Roman"/>
              </w:rPr>
              <w:t>IP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нометаллической дверкой, однорядный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и автоматическ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101-3Р 63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полюсов - 3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ое рабочее напряжение 400 В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ый ток 63 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 переменного тока 50/60 Г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ая отключающая способность 4500 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чение подключаемого провода 1 - 2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и автоматическ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101-3Р 25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полюсов - 3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ое рабочее напряжение 400 В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ый ток 25 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 переменного тока 50/60 Г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ая отключающая способность 4500 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чение подключаемого провода 1-2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и автоматическ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101-1Р 16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полюсов - 1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рабочее напряжение 230 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ый ток 16 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 переменного тока 50/60 Г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ая отключающая способность 4500 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чение подключаемого провода 1 - 2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и автоматическ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101-1Р 25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полюсов - 1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ое рабочее напряжение 230 В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25 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 переменного тока 50/60 Г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минальная отключающая способность 4500 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чение подключаемого провода 1 - 2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канал 60-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*0,040*2 «Термопласт» или эквивалент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канал 25-16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*0,016*2 «Термопласт» или эквивалент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 силовой с медными жилами с поливинилхлоридной изоляцией в поливинилхлоридной оболочке без защитного покрова: ВВГнг, напряжением 0,66 К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жил - 3 и сечением 2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о допустимый радиус изгиба при прокладке: многожильного кабеля - 7,5 диаметр кабе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 кабеля - 30 лет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эксплуатации кабеля - 5 лет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 силовой с медными жилами с поливинилхлоридной изоляцией в поливинилхлоридной оболочке без защитного покрова: ВВГнг, напряжением 0,66 К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жил- 3 и сечением 1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о допустимый радиус изгиба при прокладке: многожильного кабеля - 7,5 диаметр кабе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 кабеля - 30 лет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эксплуатации кабеля - 5 лет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зетка для открытой  проводк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ие - 220 В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- 16А, серия «Прима» или эквивалент двойная с заземляющим контактом и монтажной пластиной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двухклавишный для открытой проводк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ие – 220 В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16А, серия «Прима» или эквивалент с изолирующей пластиной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одноклавишный для открытой проводк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ие - 220В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16А, серия «Прима» или эквивалент с изолирующей пластиной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бка универсальная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Р-0,5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b/>
        </w:rPr>
        <w:t>Главный врач МУЗ «ГДКБ № 1»                                                                                О.Г. Токмако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rebuchet MS" w:hAnsi="Trebuchet MS" w:cs="Trebuchet MS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58:00Z</dcterms:created>
  <dc:creator>сэр</dc:creator>
  <dc:description/>
  <cp:keywords/>
  <dc:language>en-US</dc:language>
  <cp:lastModifiedBy>ОМТС</cp:lastModifiedBy>
  <dcterms:modified xsi:type="dcterms:W3CDTF">2011-07-19T11:06:00Z</dcterms:modified>
  <cp:revision>8</cp:revision>
  <dc:subject/>
  <dc:title>№ п/п</dc:title>
</cp:coreProperties>
</file>