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790"/>
      </w:tblGrid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155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екущий ремонт сетей электроосвещения, ул. Бушмакина, 19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790"/>
      </w:tblGrid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790"/>
      </w:tblGrid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Докучаева Эвелина Юр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790"/>
      </w:tblGrid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екущий ремонт сетей электроосвещения, ул. Бушмакина, 19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499 986,76 Российский рубль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 и других обязательных платежей. Основанием для установления максимальной цены гражданско-правового договора является Локальный сметный расчет.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4528107 Больница детская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2 Локальный сметный расчёт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790"/>
      </w:tblGrid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Пермский край, Пермь г, ул. Бушмакина, 19-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течение 10 (Десять) календарных дней с момента подписания гражданско-правового договора.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выполненных работ производится Заказчиком в течение 20 (Двадцать) дней после предоставления Подрядчиком Заказчику следующих документов: форма №КС-3 «Справка о стоимости выполненных работ», форма № КС-2 «Акт о приемке выполненных работ», счет-фактура на выполненные работы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790"/>
      </w:tblGrid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790"/>
      </w:tblGrid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0.07.2011 09:00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9.07.2011 17:00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5"/>
        <w:gridCol w:w="4221"/>
      </w:tblGrid>
      <w:tr>
        <w:trPr/>
        <w:tc>
          <w:tcPr>
            <w:tcW w:w="61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7.2011 </w:t>
            </w:r>
          </w:p>
        </w:tc>
      </w:tr>
    </w:tbl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>
          <w:b/>
        </w:rPr>
        <w:t>Главный врач МУЗ «ГДКБ № 1»                 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20:00Z</dcterms:created>
  <dc:creator>ОМТС</dc:creator>
  <dc:description/>
  <cp:keywords/>
  <dc:language>en-US</dc:language>
  <cp:lastModifiedBy>ОМТС</cp:lastModifiedBy>
  <dcterms:modified xsi:type="dcterms:W3CDTF">2011-07-19T11:25:00Z</dcterms:modified>
  <cp:revision>2</cp:revision>
  <dc:subject/>
  <dc:title/>
</cp:coreProperties>
</file>