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делия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делия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6 888,7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Цена договора определяется в твердых ценах, неизменных на весь период выполн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9984 Фильтры</w:t>
              <w:b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товара производится: первая партия – 50% от общего количества по каждому наименованию в течение 3-ех рабочих дней с момента подписания сторонами договора; поставка следующей партии осуществляется до 20 сентября – 50% от общего количества по каждому наименованию, в период действия Договора с момента его заключения до 31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акта приема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й источник финансирования 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38:00Z</dcterms:created>
  <dc:creator>Olga</dc:creator>
  <dc:description/>
  <cp:keywords/>
  <dc:language>en-US</dc:language>
  <cp:lastModifiedBy>Olga</cp:lastModifiedBy>
  <cp:lastPrinted>2011-07-21T14:38:00Z</cp:lastPrinted>
  <dcterms:modified xsi:type="dcterms:W3CDTF">2011-07-21T08:39:00Z</dcterms:modified>
  <cp:revision>1</cp:revision>
  <dc:subject/>
  <dc:title>Извещение</dc:title>
</cp:coreProperties>
</file>