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035630005911100010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21 июля 2011 </w:t>
      </w:r>
    </w:p>
    <w:p>
      <w:pPr>
        <w:pStyle w:val="Heading3"/>
        <w:spacing w:before="272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изделий вспомогательного назначения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72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2 имени доктора Федора Христофоровича Граля" (ИНН 5903004076, КПП 590301001)</w:t>
      </w:r>
    </w:p>
    <w:p>
      <w:pPr>
        <w:pStyle w:val="Heading3"/>
        <w:spacing w:before="272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изделий вспомогательного назначения» </w:t>
        <w:br/>
        <w:t>Начальная (максимальная) цена контракта (с указанием валюты): 240 940,00 (двести сорок тысяч девятьсот сорок) Российский рубль</w:t>
      </w:r>
    </w:p>
    <w:p>
      <w:pPr>
        <w:pStyle w:val="Heading3"/>
        <w:spacing w:before="272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9111000106 от 11.07.2011).</w:t>
      </w:r>
    </w:p>
    <w:p>
      <w:pPr>
        <w:pStyle w:val="Heading3"/>
        <w:spacing w:before="272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рязнов Владимир Никола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ахнина Татьяна Кады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пытова Мари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Шмырина Ольга Юрь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272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1.07.2011 по адресу: Российская Федерация, 614068, Пермский край, г.Пермь, ул. Кирова, 230, каб.16</w:t>
      </w:r>
    </w:p>
    <w:p>
      <w:pPr>
        <w:pStyle w:val="Heading3"/>
        <w:spacing w:before="272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72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9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1"/>
        <w:gridCol w:w="3407"/>
        <w:gridCol w:w="3164"/>
        <w:gridCol w:w="2745"/>
      </w:tblGrid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ытое акционерное общество "Компания КИЛЬ-Пикамье </w:t>
            </w:r>
          </w:p>
        </w:tc>
        <w:tc>
          <w:tcPr>
            <w:tcW w:w="31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Пермь, ул. Чкалова, д.9Е, 321</w:t>
            </w:r>
          </w:p>
        </w:tc>
        <w:tc>
          <w:tcPr>
            <w:tcW w:w="27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Легарт </w:t>
            </w:r>
          </w:p>
        </w:tc>
        <w:tc>
          <w:tcPr>
            <w:tcW w:w="31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Халтурина, д.8А</w:t>
            </w:r>
          </w:p>
        </w:tc>
        <w:tc>
          <w:tcPr>
            <w:tcW w:w="27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72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2</w:t>
        <w:br/>
        <w:t>ИНН 5906045056, КПП 590601001 Общество с ограниченной ответственностью Легарт (Адрес: г.Пермь, ул.Халтурина, д.8А).</w:t>
        <w:br/>
        <w:t>Предложение о цене контракта: 227 784,00 (двести двадцать семь тысяч семьсот восемьдесят четыре)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201422, КПП 590401001 Закрытое акционерное общество "Компания КИЛЬ-Пикамье (Адрес: 614064, г.Пермь, ул. Чкалова, д.9Е, 321).</w:t>
        <w:br/>
        <w:t>Предложение о цене контракта: 228 228,00 (двести двадцать восемь тысяч двести двадцать восемь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72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8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490"/>
        <w:gridCol w:w="2939"/>
        <w:gridCol w:w="6766"/>
      </w:tblGrid>
      <w:tr>
        <w:trPr/>
        <w:tc>
          <w:tcPr>
            <w:tcW w:w="4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0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рязнов Владимир Николаевич/</w:t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ахнина Татьяна Кадыровна/</w:t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пытова Марина Николаевна/</w:t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мырина Ольга Юрьевна/</w:t>
            </w:r>
          </w:p>
        </w:tc>
      </w:tr>
      <w:tr>
        <w:trPr>
          <w:trHeight w:val="437" w:hRule="atLeast"/>
        </w:trPr>
        <w:tc>
          <w:tcPr>
            <w:tcW w:w="342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МУЗ "ГКБ №2"</w:t>
            </w:r>
          </w:p>
        </w:tc>
        <w:tc>
          <w:tcPr>
            <w:tcW w:w="67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68"/>
            </w:tblGrid>
            <w:tr>
              <w:trPr/>
              <w:tc>
                <w:tcPr>
                  <w:tcW w:w="666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/________________/ </w:t>
                  </w:r>
                </w:p>
              </w:tc>
            </w:tr>
            <w:tr>
              <w:trPr/>
              <w:tc>
                <w:tcPr>
                  <w:tcW w:w="6668" w:type="dxa"/>
                  <w:tcBorders/>
                  <w:tcMar>
                    <w:top w:w="0" w:type="dxa"/>
                    <w:left w:w="0" w:type="dxa"/>
                    <w:bottom w:w="0" w:type="dxa"/>
                    <w:right w:w="679" w:type="dxa"/>
                  </w:tcMar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1.07.2011) </w:t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1.07.2011 №03563000591110001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Поставка изделий вспомогательного назначения</w:t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18"/>
        <w:gridCol w:w="79"/>
        <w:gridCol w:w="2085"/>
        <w:gridCol w:w="2134"/>
        <w:gridCol w:w="2879"/>
        <w:gridCol w:w="2916"/>
        <w:gridCol w:w="60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07.2011</w:t>
            </w:r>
          </w:p>
        </w:tc>
        <w:tc>
          <w:tcPr>
            <w:tcW w:w="21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:45</w:t>
            </w:r>
          </w:p>
        </w:tc>
        <w:tc>
          <w:tcPr>
            <w:tcW w:w="287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.07.2011</w:t>
            </w:r>
          </w:p>
        </w:tc>
        <w:tc>
          <w:tcPr>
            <w:tcW w:w="213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:55</w:t>
            </w:r>
          </w:p>
        </w:tc>
        <w:tc>
          <w:tcPr>
            <w:tcW w:w="287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46" w:type="dxa"/>
            <w:gridSpan w:val="3"/>
            <w:tcBorders/>
            <w:tcMar>
              <w:top w:w="68" w:type="dxa"/>
              <w:left w:w="68" w:type="dxa"/>
              <w:bottom w:w="68" w:type="dxa"/>
              <w:right w:w="4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1.07.2011 №0356300059111000106-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Поставка изделий вспомогательного назначения</w:t>
      </w:r>
    </w:p>
    <w:p>
      <w:pPr>
        <w:pStyle w:val="Normal"/>
        <w:rPr/>
      </w:pPr>
      <w:r>
        <w:rPr/>
        <w:t>Начальная (максимальная) цена контракта (с указанием валюты): 240 940,00 (двести сорок тысяч девятьсот сорок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412"/>
        <w:gridCol w:w="33"/>
        <w:gridCol w:w="448"/>
        <w:gridCol w:w="238"/>
      </w:tblGrid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рописью)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88"/>
        <w:gridCol w:w="490"/>
        <w:gridCol w:w="1917"/>
        <w:gridCol w:w="1744"/>
        <w:gridCol w:w="5825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5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Компания КИЛЬ-Пикамье , ИНН 5904201422, КПП 590401001</w:t>
            </w:r>
          </w:p>
        </w:tc>
        <w:tc>
          <w:tcPr>
            <w:tcW w:w="17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64, г.Пермь, ул. Чкалова, д.9Е, 321</w:t>
            </w:r>
          </w:p>
        </w:tc>
        <w:tc>
          <w:tcPr>
            <w:tcW w:w="582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изделий вспомогательного назначения</w:t>
              <w:br/>
              <w:t xml:space="preserve">Сведения о включенных или не включенных расходах в цену товара, работы, услуги: Цена включает в себя следующие расходы: стоимость товара, доставки, упаковки, маркировки, налоги, пошлины, прочие сборы и иные расходы, связанные с исполнением договора. Цена является твердой на весь период действия договора. Цена, предлагаемая в котировочной заявке, указана в рублях.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Легарт , ИНН 5906045056, КПП 590601001</w:t>
            </w:r>
          </w:p>
        </w:tc>
        <w:tc>
          <w:tcPr>
            <w:tcW w:w="174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.Пермь, ул.Халтурина, д.8А</w:t>
            </w:r>
          </w:p>
        </w:tc>
        <w:tc>
          <w:tcPr>
            <w:tcW w:w="582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изделий вспомогательного назначения</w:t>
              <w:br/>
              <w:t xml:space="preserve">Сведения о включенных или не включенных расходах в цену товара, работы, услуги: Цена включает в себя следующие расходы: стоимость товара, доставки, упаковки, маркировки, налоги, пошлины, прочие сборы и иные расходы, связанные с исполнением договора. Цена является твердой на весь период действия договора. Цена, предлагаемая в котировочной заявке, указана в рублях. </w:t>
            </w:r>
          </w:p>
        </w:tc>
      </w:tr>
      <w:tr>
        <w:trPr/>
        <w:tc>
          <w:tcPr>
            <w:tcW w:w="537" w:type="dxa"/>
            <w:gridSpan w:val="2"/>
            <w:tcBorders/>
            <w:tcMar>
              <w:top w:w="68" w:type="dxa"/>
              <w:left w:w="68" w:type="dxa"/>
              <w:bottom w:w="68" w:type="dxa"/>
              <w:right w:w="4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1.07.2011 №03563000591110001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Поставка изделий вспомогательного назначения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89"/>
        <w:gridCol w:w="631"/>
        <w:gridCol w:w="3184"/>
        <w:gridCol w:w="3118"/>
        <w:gridCol w:w="2886"/>
        <w:gridCol w:w="50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9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4201422, КПП 590401001, Закрытое акционерное общество "Компания КИЛЬ-Пикамье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9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8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6045056, КПП 590601001, Общество с ограниченной ответственностью Легарт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9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8" w:type="dxa"/>
            <w:gridSpan w:val="2"/>
            <w:tcBorders/>
            <w:tcMar>
              <w:top w:w="68" w:type="dxa"/>
              <w:left w:w="68" w:type="dxa"/>
              <w:bottom w:w="68" w:type="dxa"/>
              <w:right w:w="4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9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1.07.2011 №0356300059111000106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Поставка изделий вспомогательного назначе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1"/>
        <w:gridCol w:w="2124"/>
        <w:gridCol w:w="3171"/>
        <w:gridCol w:w="4234"/>
      </w:tblGrid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Компания КИЛЬ-Пикамье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8 228,00 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Легарт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7 784,00 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4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4:38:00Z</dcterms:created>
  <dc:creator>User</dc:creator>
  <dc:description/>
  <cp:keywords/>
  <dc:language>en-US</dc:language>
  <cp:lastModifiedBy>User</cp:lastModifiedBy>
  <cp:lastPrinted>2011-07-21T10:45:00Z</cp:lastPrinted>
  <dcterms:modified xsi:type="dcterms:W3CDTF">2011-07-21T04:50:00Z</dcterms:modified>
  <cp:revision>1</cp:revision>
  <dc:subject/>
  <dc:title>Протокол №0356300059111000106-1</dc:title>
</cp:coreProperties>
</file>