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 «21» июля 2011 года  № 3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«Приобретение оргтехники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оргтехник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включает в себя стоимость поставляемого товара, а также все расходы, связанные с доставкой и разгрузкой товара по адресу Заказчика, расходы по уборке и вывозу упаковочного материала, стоимость упаковки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оргтехник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включает в себя стоимость поставляемого товара, а также все расходы, связанные с доставкой и разгрузкой товара по адресу Заказчика, расходы по уборке и вывозу упаковочного материала, стоимость упаковки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зучив Извещение от «21» июля 2011 г. № 3 о проведении запроса котировок на приобретение оргтехники для нужд департамента промышленной политики, инвестиций и предпринимательства администрации города Перми, мы, нижеподписавшиеся, согласны исполнить условия, указанные в извещении и в проекте муниципального контракта с приложенным к нему техническим заданием, являющегося приложением № 3  к извещению, по поставке следующих товаров (в соответствии с приложением  № 1 к муниципальному контракту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Предлагаемая цена контракта составляет ____________________ рублей и включает в себя стоимость поставляемого товара, а также все расходы, связанные с доставкой и разгрузкой товара по адресу Заказчика, расходы по уборке и вывозу упаковочного материала, стоимость упаковки, уплату таможенных пошлин, налогов, сборов и других обязательных платеж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iyachenko</cp:lastModifiedBy>
  <cp:lastPrinted>2010-11-16T15:03:00Z</cp:lastPrinted>
  <dcterms:modified xsi:type="dcterms:W3CDTF">2011-07-21T08:38:00Z</dcterms:modified>
  <cp:revision>68</cp:revision>
  <dc:subject/>
  <dc:title>СОГЛАСОВАНО</dc:title>
</cp:coreProperties>
</file>