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 21 июля 2011 года № 3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иобретение орг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92 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чанова Елен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муниципальному контракт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муниципальному контракт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Петропавловская, 18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" w:leader="none"/>
              </w:tabs>
              <w:autoSpaceDE w:val="true"/>
              <w:ind w:left="43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 стоимость поставляемого товара, а также все расходы, связанные с доставкой и разгрузкой товара по адресу Заказчика, расходы по уборке и вывозу упаковочного материала, стоимость упаковки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 (пятьсот тысяч)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производится с 22 июля 2011 года       с 9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риема заявок  до 10 часов   00 минут               02 авгус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9.00 до 18.00 в рабочие дни, обед с 12-00 до 13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по форме Приложения № 1 к настоящему извещен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7 до 1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оплаты – безналичный рас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поставленный товар производится Заказчиком по факту поставки в течение 5 (пяти) банковских дней со дня получения Заказчиком накладной и счета-фактуры.</w:t>
            </w:r>
          </w:p>
        </w:tc>
      </w:tr>
      <w:tr>
        <w:trPr>
          <w:trHeight w:val="8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орма котировочной заявк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основание начальной максимальной цен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ект муниципального контракта с техническим заданием</w:t>
            </w:r>
          </w:p>
        </w:tc>
      </w:tr>
      <w:tr>
        <w:trPr>
          <w:trHeight w:val="831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начальника департамента                                                                                              П.А.Нос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Diyachenko</cp:lastModifiedBy>
  <cp:lastPrinted>2010-11-16T15:02:00Z</cp:lastPrinted>
  <dcterms:modified xsi:type="dcterms:W3CDTF">2011-07-21T08:37:00Z</dcterms:modified>
  <cp:revision>76</cp:revision>
  <dc:subject/>
  <dc:title>ИЗВЕЩЕНИЕ № __ от «___» __________ 200 _ года </dc:title>
</cp:coreProperties>
</file>