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0356300000611000112-2  (42ЭА)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 xml:space="preserve">на право заключить договор на </w:t>
      </w:r>
      <w:r>
        <w:rPr>
          <w:b/>
          <w:sz w:val="22"/>
          <w:szCs w:val="22"/>
        </w:rPr>
        <w:t>техническое обслуживание ангиографической системы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INNOVA</w:t>
      </w:r>
      <w:r>
        <w:rPr>
          <w:b/>
          <w:color w:val="000000"/>
          <w:sz w:val="22"/>
          <w:szCs w:val="22"/>
        </w:rPr>
        <w:t xml:space="preserve"> 3100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муниципального учреждения здравоохранения 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«21» июл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единой аукционной (котировочной) комиссии по размещению заказов для нужд МУЗ ГКБ № 4  (далее – Единая комиссия) по проверке вторых частей заявок на участие в открытом аукционе в электронной форме на право заключить договор на техническое обслуживание ангиографической систем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NNOVA</w:t>
      </w:r>
      <w:r>
        <w:rPr>
          <w:color w:val="000000"/>
          <w:sz w:val="22"/>
          <w:szCs w:val="22"/>
        </w:rPr>
        <w:t xml:space="preserve"> 3100 </w:t>
      </w:r>
      <w:r>
        <w:rPr>
          <w:sz w:val="22"/>
          <w:szCs w:val="22"/>
        </w:rPr>
        <w:t xml:space="preserve"> 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Галкина О.Ю.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</w:t>
        <w:tab/>
        <w:t>Агафонова Е.Ю.,</w:t>
      </w:r>
    </w:p>
    <w:p>
      <w:pPr>
        <w:pStyle w:val="Normal"/>
        <w:ind w:left="2832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ыстрикова В.В.,               </w:t>
      </w:r>
    </w:p>
    <w:p>
      <w:pPr>
        <w:pStyle w:val="Normal"/>
        <w:ind w:left="2124" w:right="-180" w:firstLine="708"/>
        <w:jc w:val="both"/>
        <w:rPr>
          <w:sz w:val="22"/>
          <w:szCs w:val="22"/>
        </w:rPr>
      </w:pPr>
      <w:r>
        <w:rPr>
          <w:sz w:val="22"/>
          <w:szCs w:val="22"/>
        </w:rPr>
        <w:t>Садилова И.М.,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3 Секретарь: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60-46-76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техническое обслуживание ангиографической систем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NNOVA</w:t>
      </w:r>
      <w:r>
        <w:rPr>
          <w:color w:val="000000"/>
          <w:sz w:val="22"/>
          <w:szCs w:val="22"/>
        </w:rPr>
        <w:t xml:space="preserve"> 3100 </w:t>
      </w:r>
      <w:r>
        <w:rPr>
          <w:sz w:val="22"/>
          <w:szCs w:val="22"/>
        </w:rPr>
        <w:t>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2"/>
          <w:szCs w:val="22"/>
        </w:rPr>
        <w:t>2 000 000,00 руб</w:t>
      </w:r>
      <w:r>
        <w:rPr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(Два миллиона </w:t>
      </w:r>
      <w:r>
        <w:rPr>
          <w:rFonts w:cs="Times New Roman" w:ascii="Times New Roman" w:hAnsi="Times New Roman"/>
          <w:sz w:val="22"/>
          <w:szCs w:val="22"/>
        </w:rPr>
        <w:t>руб. 00 коп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04.07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112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42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3 (Три) заявки на участие в аукционе в электронной форме. Протокол рассмотрения заявок на участие в открытом аукционе в электронной форме от 15.07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112-1 размещен 15.07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 1 (Один) участник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онтно-монтажное предприятие «Медтехни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0 00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поставку медицинских расходных материал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65"/>
        <w:gridCol w:w="3420"/>
        <w:gridCol w:w="2126"/>
        <w:gridCol w:w="1474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онтно-монтажное предприятие «Медтехни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98, г. Москва, ул. Академика Бочвара, д. 8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367, г. Москв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бричевского, 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а Е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икова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убова О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Н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знать победителем открытого аукциона в электронной форме ООО «Ремонтно-монтажное предприятие «Медтехника» (порядковый номер заявки № 1), которое предложило цену договора в размере 1 990 000 руб. 00 коп. (Один миллион девятьсот девяносто тысяч рублей 00 копеек)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изнать открытый аукцион  в электронной форме несостоявшимся в соответствии с ч.11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uppressAutoHyphens w:val="false"/>
        <w:jc w:val="both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jc w:val="both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Агафонова Е.Ю.</w:t>
            </w:r>
          </w:p>
          <w:p>
            <w:pPr>
              <w:pStyle w:val="Subtitle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</w:rPr>
            </w:r>
          </w:p>
          <w:p>
            <w:pPr>
              <w:pStyle w:val="Subtitle"/>
              <w:tabs>
                <w:tab w:val="clear" w:pos="708"/>
                <w:tab w:val="left" w:pos="18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</w:rPr>
              <w:t>_________________ Быстрикова В.В.</w:t>
              <w:tab/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Зубова О.Н.</w:t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olgapeo</cp:lastModifiedBy>
  <cp:lastPrinted>2011-07-21T14:04:00Z</cp:lastPrinted>
  <dcterms:modified xsi:type="dcterms:W3CDTF">2011-07-21T08:15:00Z</dcterms:modified>
  <cp:revision>150</cp:revision>
  <dc:subject/>
  <dc:title>ПРОТОКОЛ № 91А/__/__ </dc:title>
</cp:coreProperties>
</file>