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зделий медицинского назна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материалы хирургические, средства перевязочные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«21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1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изделий медицинского назначения (материалы хирургические, средства перевязочные) для МУЗ «Городская детская клиническая больница № 15», (извещение № 25 от «13» ию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3» ию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4"/>
          <w:szCs w:val="24"/>
        </w:rPr>
        <w:t xml:space="preserve"> 236 220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5 от «13» ию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14-и календарных дней с момента подписания договора обеими сторонам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248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нор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498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анора», место нахождения 614010, г. Пермь, ул. Героев Хасана, д. 9, офис 408,  в заявке, которого указана наиболее низкая цена договора  227 498,80 руб. (Двести двадцать семь тысяч четыреста девяносто восемь руб. 8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Овчинникову Л.А., место жительства: 614077, г. Пермь, ул. А.Гайдара, д. 11а, кВ. 20, цена договора 232 248,80 руб.  (Двести тридцать две тысячи двести сорок восемь руб. 8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7-21T05:55:00Z</dcterms:modified>
  <cp:revision>323</cp:revision>
  <dc:subject/>
  <dc:title>ПРОТОКОЛ ОЦЕНКИ И СОПОСТАВЛЕНИЯ ЗАЯВОК НА УЧАСТИЕ В КОНКУРСЕ </dc:title>
</cp:coreProperties>
</file>