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«21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1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изделий медицинского назначения для МУЗ «Городская детская клиническая больница № 15», (извещение № 24 от «08» ию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8» ию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4"/>
          <w:szCs w:val="24"/>
        </w:rPr>
        <w:t xml:space="preserve"> 464 579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4 от «08» ию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7-и календарных дней с момента подписания договора обеими сторонам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245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76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ас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457 38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ябова Е.О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4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Компания Киль-Прикамье», место нахождения 614064, г. Пермь, ул. Чкалова, д. 9Е, оф. 321,  в заявке, которого указана наиболее низкая цена договора  356 768,00 руб. (Триста пятьдесят шесть тысяч семьсот шестьдесят восем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Глухову Н.С., место жительства: 614022, г. Пермь, ул. Стахановская, д. 10, кв. 6, цена договора 357 245,30 руб.  (Триста пятьдесят семь тысяч двести сорок пять руб. 3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7-21T07:05:00Z</dcterms:modified>
  <cp:revision>324</cp:revision>
  <dc:subject/>
  <dc:title>ПРОТОКОЛ ОЦЕНКИ И СОПОСТАВЛЕНИЯ ЗАЯВОК НА УЧАСТИЕ В КОНКУРСЕ </dc:title>
</cp:coreProperties>
</file>