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цветников, установке уличных вазонов с посадкой цветущих цветов и уход за цветами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цветников, установке уличных вазонов с посадкой цветущих цветов и уход за цветами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2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1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п.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стройство цветников, установка уличных вазонов с посадкой цветущих цветов с момента заключения договора по 28 августа 2011 года; уход за цветами и газоном до 14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61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17:00Z</dcterms:created>
  <dc:creator>Admin</dc:creator>
  <dc:description/>
  <cp:keywords/>
  <dc:language>en-US</dc:language>
  <cp:lastModifiedBy>Admin</cp:lastModifiedBy>
  <dcterms:modified xsi:type="dcterms:W3CDTF">2011-07-21T06:14:00Z</dcterms:modified>
  <cp:revision>6</cp:revision>
  <dc:subject/>
  <dc:title/>
</cp:coreProperties>
</file>