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июня 2011 г. № 03563000006110001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26 от 21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26 от 21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едикаменты (фурацилин) для  МУЗ ГКБ №4 г. Пермь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79"/>
        <w:gridCol w:w="1602"/>
        <w:gridCol w:w="2158"/>
        <w:gridCol w:w="941"/>
        <w:gridCol w:w="1401"/>
        <w:gridCol w:w="878"/>
        <w:gridCol w:w="1159"/>
      </w:tblGrid>
      <w:tr>
        <w:trPr>
          <w:trHeight w:val="12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, руб. 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, руб. 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рофура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цилин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д/наружн. прим. 0.02%: флак. 410 мл - бутылки для крови и кровезаменителей. Стерильно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7-20T14:29:00Z</dcterms:modified>
  <cp:revision>103</cp:revision>
  <dc:subject/>
  <dc:title>Приложение № 1</dc:title>
</cp:coreProperties>
</file>