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1» июля 2011 года № 0356300000611000126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фурацилин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фурацилин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равными партиями один раз в неделю по четвергам: с момента подписания договора обеими сторонами до 31.01.20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6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8» ию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55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В.И.Гневаш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7-21T04:06:00Z</dcterms:modified>
  <cp:revision>91</cp:revision>
  <dc:subject/>
  <dc:title>ЗАПРОС КОТИРОВОЧНОЙ ЦЕНЫ</dc:title>
</cp:coreProperties>
</file>