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t xml:space="preserve">2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истемы суточного мониторирования ЭКГ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истемы суточного мониторирования ЭКГ » </w:t>
        <w:br/>
        <w:t>Начальная (максимальная) цена контракта (с указанием валюты): 123 000,00 (сто двадцать три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12 от 13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7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универсал-М" 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57056, КПП 590401001 Общество с ограниченной ответственностью "Медуниверсал-М" (Адрес: 614094, г. Пермь, ул. Челюскинцев, 13).</w:t>
        <w:br/>
        <w:t>Предложение о цене контракта: 122 600,00 (сто двадцать две тысячи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28250, КПП 590401001 Общество с ограниченной ответственностью "Диалог" (Адрес: 614000, г. Пермь, ул. 25 Октября, 38).</w:t>
        <w:br/>
        <w:t>Предложение о цене контракта: 123 000,00 (сто двадцать три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рокопова Лариса Владимир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Артемов Михаил Евгеньевич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урылова Алевтина Иван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Лопатина Галина Арсентье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6"/>
            </w:tblGrid>
            <w:tr>
              <w:trPr/>
              <w:tc>
                <w:tcPr>
                  <w:tcW w:w="76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7.2011 №03563000511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истемы суточного мониторирования ЭК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90"/>
        <w:gridCol w:w="2091"/>
        <w:gridCol w:w="2820"/>
        <w:gridCol w:w="2835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7.2011 №03563000511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истемы суточного мониторирования ЭКГ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3 000,00 (сто двадцать три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415"/>
        <w:gridCol w:w="31"/>
        <w:gridCol w:w="449"/>
        <w:gridCol w:w="22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 , ИНН 5904057056, КПП 590401001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к котировочной заявке</w:t>
              <w:br/>
              <w:t>Сведения о включенных или не включенных расходах в цену товара, работы, услуги: Цена включает в себя все расходы, в т.ч. расходы на транспортиро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 , ИНН 5904128250, КПП 590401001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к котировочной заявке</w:t>
              <w:br/>
              <w:t>Сведения о включенных или не включенных расходах в цену товара, работы, услуги: Цена включает в себя все расходы, в т.ч. расходы на транспортиров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7.2011 №03563000511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истемы суточного мониторирования ЭК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7056, КПП 590401001, Общество с ограниченной ответственностью "Медуниверсал-М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590401001, Общество с ограниченной ответственностью "Диалог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7.2011 №03563000511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истемы суточного мониторирования ЭКГ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600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 000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51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7-21T03:53:00Z</dcterms:modified>
  <cp:revision>2</cp:revision>
  <dc:subject/>
  <dc:title/>
</cp:coreProperties>
</file>