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к договору № _______ от ______________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ецификация на поставку товара на III кв.</w:t>
      </w:r>
    </w:p>
    <w:tbl>
      <w:tblPr>
        <w:tblW w:w="1031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820"/>
        <w:gridCol w:w="2070"/>
        <w:gridCol w:w="1065"/>
        <w:gridCol w:w="1020"/>
        <w:gridCol w:w="960"/>
        <w:gridCol w:w="177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№№</w:t>
            </w:r>
          </w:p>
          <w:p>
            <w:pPr>
              <w:pStyle w:val="Style15"/>
              <w:rPr/>
            </w:pPr>
            <w:r>
              <w:rPr/>
              <w:t>п/п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ена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Яйцо 1 категории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0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-2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ушка цыплят - бройлеров 1 сорта зам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52702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0-0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Тушка цыплят - бройлеров 1 сорта охл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-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52702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5-0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Филе куриное н/п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52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Филе куриное вес. (13 кг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50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рудка н/п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7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Грудка вес. (13 кг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4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Бедро н/п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7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Бедро вес. (13 кг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4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корочок н/п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7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корочок вес. (13 кг)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 23476484-20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4-00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                                                                              Покуп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252"/>
        <w:gridCol w:w="380"/>
        <w:gridCol w:w="1240"/>
        <w:gridCol w:w="1136"/>
        <w:gridCol w:w="2284"/>
        <w:gridCol w:w="236"/>
        <w:gridCol w:w="540"/>
        <w:gridCol w:w="540"/>
        <w:gridCol w:w="124"/>
        <w:gridCol w:w="776"/>
        <w:gridCol w:w="900"/>
        <w:gridCol w:w="124"/>
        <w:gridCol w:w="27"/>
        <w:gridCol w:w="236"/>
        <w:gridCol w:w="573"/>
        <w:gridCol w:w="239"/>
        <w:gridCol w:w="517"/>
        <w:gridCol w:w="798"/>
        <w:gridCol w:w="957"/>
      </w:tblGrid>
      <w:tr>
        <w:trPr>
          <w:trHeight w:val="315" w:hRule="atLeast"/>
        </w:trPr>
        <w:tc>
          <w:tcPr>
            <w:tcW w:w="11915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пецификация</w:t>
            </w:r>
          </w:p>
        </w:tc>
      </w:tr>
      <w:tr>
        <w:trPr>
          <w:trHeight w:val="285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552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тский сад № </w:t>
            </w:r>
          </w:p>
        </w:tc>
        <w:tc>
          <w:tcPr>
            <w:tcW w:w="635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lang w:eastAsia="ru-RU"/>
              </w:rPr>
              <w:t>с 01.07.2011г. по 30.09.2011г.</w:t>
            </w:r>
          </w:p>
        </w:tc>
      </w:tr>
      <w:tr>
        <w:trPr>
          <w:trHeight w:val="274" w:hRule="atLeast"/>
        </w:trPr>
        <w:tc>
          <w:tcPr>
            <w:tcW w:w="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 продуктов пит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чественные характеристик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ица измер.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а, руб.</w:t>
            </w:r>
          </w:p>
        </w:tc>
        <w:tc>
          <w:tcPr>
            <w:tcW w:w="3471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681" w:hRule="atLeast"/>
        </w:trPr>
        <w:tc>
          <w:tcPr>
            <w:tcW w:w="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СТ, ТУ, С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асовка, упаковка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71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ра,яйцо</w:t>
            </w:r>
          </w:p>
        </w:tc>
        <w:tc>
          <w:tcPr>
            <w:tcW w:w="33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цыплят-бройлеров морожен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ГОСТ Р 52702-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94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цыплят-бройлеров охлажден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ГОСТ Р 52702-20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0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ле куриное морожен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У 9214-165-23476484-01,ТУ 9214-241-23476484-06,ТУ 9214-026-05327869-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85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Яйцо 1 категории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ГОСТ 52121-2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,5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рудка куриная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У 9213-070-00423386-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25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едро кури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У 9214-310-23476484-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5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ясо и мясопродукты</w:t>
            </w:r>
          </w:p>
        </w:tc>
        <w:tc>
          <w:tcPr>
            <w:tcW w:w="33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ясо говядина 1категории морожен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ГОСТ 779-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65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вядина б/к лопатка морожен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У 9214-001-6458130-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3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вядина б/к т/б морожен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СТ Р 51074-2003,ТУ 9214-001-64568130-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4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вядина б/к шея мороженно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ТУ 9214-001-6458130-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2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чень говяжья с/м (Россия)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ОСТ Р 51074-2003,ТУ 9212-46000419779-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1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баса вареная "Молочная" ПМК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ГОСТ Р 52196-2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2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осиски "Молочные" ПМК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ГОСТ Р 52196-2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220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</w:t>
            </w:r>
          </w:p>
        </w:tc>
        <w:tc>
          <w:tcPr>
            <w:tcW w:w="27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арш говяжий мороженный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У 9214-064-00423386-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к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165,00</w:t>
            </w:r>
          </w:p>
        </w:tc>
        <w:tc>
          <w:tcPr>
            <w:tcW w:w="34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Всего:</w:t>
            </w:r>
          </w:p>
        </w:tc>
        <w:tc>
          <w:tcPr>
            <w:tcW w:w="43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263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ставщик: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20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купатель:</w:t>
            </w:r>
          </w:p>
        </w:tc>
        <w:tc>
          <w:tcPr>
            <w:tcW w:w="212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263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4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уководител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587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___________________________________</w:t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26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.П.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26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.П.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44:00Z</dcterms:created>
  <dc:creator>Admin</dc:creator>
  <dc:description/>
  <cp:keywords/>
  <dc:language>en-US</dc:language>
  <cp:lastModifiedBy>Admin</cp:lastModifiedBy>
  <dcterms:modified xsi:type="dcterms:W3CDTF">2011-06-28T06:17:00Z</dcterms:modified>
  <cp:revision>10</cp:revision>
  <dc:subject/>
  <dc:title/>
</cp:coreProperties>
</file>