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а, мясных полуфабрикатов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а, мясных полуфабрика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яса, мясных полуфабрикатов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яса, мясных полуфабрика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6-28T04:53:00Z</dcterms:modified>
  <cp:revision>129</cp:revision>
  <dc:subject/>
  <dc:title>СОГЛАСОВАНО</dc:title>
</cp:coreProperties>
</file>