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, мясных полуфабрикатов для М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са, мясных полуфабрикатов для М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20 Пищевые субпродукты и мясо домашних животных, не включенных в другие группировки, свежие, охлажденные, замороженные</w:t>
              <w:br/>
              <w:t>1511113 Говядина первой категории охлажденная</w:t>
              <w:br/>
              <w:t>1511338 Сосиск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3 (Спецификация)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мяса, мясных полуфабрикатов . Необходимые-прайс листы прикреплены на вкладке Сопроводительная документац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 20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, предъявляемые к котировочной заявке: 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5:00Z</dcterms:created>
  <dc:creator>Admin</dc:creator>
  <dc:description/>
  <cp:keywords/>
  <dc:language>en-US</dc:language>
  <cp:lastModifiedBy>Admin</cp:lastModifiedBy>
  <dcterms:modified xsi:type="dcterms:W3CDTF">2011-06-28T10:34:00Z</dcterms:modified>
  <cp:revision>3</cp:revision>
  <dc:subject/>
  <dc:title/>
</cp:coreProperties>
</file>