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1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5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куры, яйца для МДОУ «Детский сад № 36» г. Перми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куры, яйца для МДОУ «Детский сад № 36» г. Перми. » </w:t>
        <w:br/>
        <w:t>Начальная (максимальная) цена контракта (с указанием валюты): 160 000,00 (сто шес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18 от 28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7.2011 по адресу: Российская Федерация, 614068, Пермский край, Пермь г, ул. Крисанова, д. 20 а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интез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Кирова, 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г. 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 г. Пермь ул. Строителей 36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32517, КПП 590301001 Общество с ограниченной ответственностью "Синтез" (Адрес: 614000 г. Пермь ул. Кирова, 8).</w:t>
        <w:br/>
        <w:t>Предложение о цене контракта: 149 776,00 (сто сорок девять тысяч семьсот семьдесят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Йосипчук Юрий Юрьевич (Адрес: 614097 г. Пермь ул. Строителей 36-38).</w:t>
        <w:br/>
        <w:t>Предложение о цене контракта: 154 420,00 (сто пятьдесят четыре тысячи четыреста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7.2011 №03563002260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куры, яйца для МДОУ «Детский сад № 36» г.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7.2011 №03563002260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куры, яйца для МДОУ «Детский сад № 36» г. Перми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0 000,00 (сто 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нтез" , ИНН 5903032517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Кирова, 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 к извещению о проведении запроса котировок.</w:t>
              <w:br/>
              <w:t>Сведения о включенных или не включенных расходах в цену товара, работы, услуги: Предлагаемая претендентом стоимость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г. 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 к извещению о проведении запроса котировок.</w:t>
              <w:br/>
              <w:t>Сведения о включенных или не включенных расходах в цену товара, работы, услуги: Предлагаемая претендентом стоимость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 г. Пермь ул. Строителей 36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 к извещению о проведении запроса котировок.</w:t>
              <w:br/>
              <w:t>Сведения о включенных или не включенных расходах в цену товара, работы, услуги: Предлагаемая претендентом стоимость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7.2011 №03563002260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куры, яйца для МДОУ «Детский сад № 36» г.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32517, КПП 590301001, Общество с ограниченной ответственностью "Синтез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7.2011 №03563002260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куры, яйца для МДОУ «Детский сад № 36» г.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нтез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 77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 10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 4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44:00Z</dcterms:created>
  <dc:creator>Admin</dc:creator>
  <dc:description/>
  <cp:keywords/>
  <dc:language>en-US</dc:language>
  <cp:lastModifiedBy>Admin</cp:lastModifiedBy>
  <dcterms:modified xsi:type="dcterms:W3CDTF">2011-07-05T04:50:00Z</dcterms:modified>
  <cp:revision>2</cp:revision>
  <dc:subject/>
  <dc:title/>
</cp:coreProperties>
</file>