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куры, яйца для М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куры, яйца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куры, яйца для М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куры, яйца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1-06-28T03:28:00Z</dcterms:modified>
  <cp:revision>125</cp:revision>
  <dc:subject/>
  <dc:title>СОГЛАСОВАНО</dc:title>
</cp:coreProperties>
</file>