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226011000017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05 июля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оставка мяса, мясных полуфабрикатов для МДОУ «Детский сад № 36» г. Перми. 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дошкольное образовательное учреждение "Детский сад № 36" г. Перми (ИНН 5902291710, КПП 5902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Поставка мяса, мясных полуфабрикатов для МДОУ «Детский сад № 36» г. Перми. » </w:t>
        <w:br/>
        <w:t>Начальная (максимальная) цена контракта (с указанием валюты): 241 000,00 (двести сорок одна тысяча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226011000017 от 28.06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Погудина А М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Мальгинова Л 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Мальцева С 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Репина Е В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Сулейманова А Н</w:t>
      </w:r>
    </w:p>
    <w:p>
      <w:pPr>
        <w:pStyle w:val="Offset251"/>
        <w:rPr/>
      </w:pPr>
      <w:r>
        <w:rPr>
          <w:b/>
          <w:bCs/>
        </w:rPr>
        <w:t xml:space="preserve">Секретарь комиссии: </w:t>
      </w:r>
      <w:r>
        <w:rPr/>
        <w:br/>
        <w:t xml:space="preserve">Пирожкова А В </w:t>
      </w:r>
    </w:p>
    <w:p>
      <w:pPr>
        <w:pStyle w:val="Offset251"/>
        <w:rPr/>
      </w:pPr>
      <w:r>
        <w:rPr/>
        <w:t xml:space="preserve">Присутствовали 6 (шесть) из 6 (шес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05.07.2011 по адресу: Российская Федерация, 614068, Пермский край, Пермь г, ул. Крисанова, д. 20 а, -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Йосипчук Юрий Юрье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4097 г. Пермь, ул. Строителей д. 36 кв. 38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Совирин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500 г. Пермь, Шоссе Космонавтов, 316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1</w:t>
        <w:br/>
        <w:t>Йосипчук Юрий Юрьевич (Адрес: 614097 г. Пермь, ул. Строителей д. 36 кв. 38 ).</w:t>
        <w:br/>
        <w:t>Предложение о цене контракта: 231 897,00 (двести тридцать одна тысяча восемьсот девяносто семь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48025164, КПП 594801001 Общество с ограниченной ответственностью "Совирин" (Адрес: 614500 г. Пермь, Шоссе Космонавтов, 316).</w:t>
        <w:br/>
        <w:t>Предложение о цене контракта: 232 024,00 (двести тридцать две тысячи двадцать четыре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Погудина А М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Мальгинова Л 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Мальцева С 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Репина Е В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Сулейманова А Н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Пирожкова А В 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ДОУ "Детский сад № 36" г. Перми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05.07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05.07.2011 №0356300226011000017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Поставка мяса, мясных полуфабрикатов для МДОУ «Детский сад № 36» г. Перми.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7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4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7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5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05.07.2011 №0356300226011000017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Поставка мяса, мясных полуфабрикатов для МДОУ «Детский сад № 36» г. Перми. 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241 000,00 (двести сорок одна тысяча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378"/>
        <w:gridCol w:w="28"/>
        <w:gridCol w:w="410"/>
        <w:gridCol w:w="204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Йосипчук Юрий Юрье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4097 г. Пермь, ул. Строителей д. 36 кв. 38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Спецификации к извещению о проведении запроса котировок.</w:t>
              <w:br/>
              <w:t>Сведения о включенных или не включенных расходах в цену товара, работы, услуги: Предлагаемая претендентом стоимость куры, яйца должна быть указана в рублях с учетом расходов на доставку товара ( в том числе выгрузку до места указанного Заказчиком ), - на перевозку, - на страхование, на уплату таможенных пошлин, на уплату налогов, - на уплату сборов и других обязательных платежей.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Совирин" , ИНН 5948025164, КПП 5948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500 г. Пермь, Шоссе Космонавтов, 316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Спецификации к извещению о проведении запроса котировок.</w:t>
              <w:br/>
              <w:t>Сведения о включенных или не включенных расходах в цену товара, работы, услуги: Предлагаемая претендентом стоимость куры, яйца должна быть указана в рублях с учетом расходов на доставку товара ( в том числе выгрузку до места указанного Заказчиком ), - на перевозку, - на страхование, на уплату таможенных пошлин, на уплату налогов, - на уплату сборов и других обязательных платежей.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05.07.2011 №0356300226011000017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Поставка мяса, мясных полуфабрикатов для МДОУ «Детский сад № 36» г. Перми.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Йосипчук Юрий Юрье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48025164, КПП 594801001, Общество с ограниченной ответственностью "Совирин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05.07.2011 №0356300226011000017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Поставка мяса, мясных полуфабрикатов для МДОУ «Детский сад № 36» г. Перми.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Йосипчук Юрий Юрье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1 897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Совирин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2 024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4:45:00Z</dcterms:created>
  <dc:creator>Admin</dc:creator>
  <dc:description/>
  <cp:keywords/>
  <dc:language>en-US</dc:language>
  <cp:lastModifiedBy>Admin</cp:lastModifiedBy>
  <dcterms:modified xsi:type="dcterms:W3CDTF">2011-07-05T04:47:00Z</dcterms:modified>
  <cp:revision>2</cp:revision>
  <dc:subject/>
  <dc:title/>
</cp:coreProperties>
</file>