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711000016-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я итогов открытого аукциона в электронной форме на право заключить муниципальный контракт на выполнение работ по демонтажу бесхозяйных самовольно установленных металлических строений некапитального типа (гараж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Киров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20» июля 2011 года</w:t>
        <w:br/>
        <w:t xml:space="preserve">    10 часов 3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(котировочной) комиссии по подведению итогов </w:t>
      </w:r>
      <w:r>
        <w:rPr>
          <w:bCs/>
        </w:rPr>
        <w:t xml:space="preserve">открытого аукциона в электронной форме </w:t>
      </w:r>
      <w:r>
        <w:rPr>
          <w:color w:val="000000"/>
        </w:rPr>
        <w:t>на право заключить муниципальный контракт</w:t>
      </w:r>
      <w:r>
        <w:rPr/>
        <w:t xml:space="preserve"> на выполнение работ по демонтажу бесхозяйных самовольно установленных металлических строений некапитального типа (гаражей) на территории Кировского района г.Перми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89"/>
      </w:tblGrid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Желткова Марина Леонидовна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цкий Игорь Каземирович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юкарева Людмила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верева Марина Викт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сутствует: Попов Ю.И., Арапова Е.П., Логинова В.М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ение работ по демонтажу бесхозяйных самовольно установленных металлических строений некапитального типа (гаражей) на территории Кировского района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3 000 (Триста двадцать три тысячи) руб.,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71"/>
        <w:gridCol w:w="2041"/>
        <w:gridCol w:w="2041"/>
        <w:gridCol w:w="2042"/>
      </w:tblGrid>
      <w:tr>
        <w:trPr>
          <w:trHeight w:val="8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едложения о цене контракта, ранжированные по мере убы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Тип це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рядковый номер заявки</w:t>
            </w:r>
          </w:p>
        </w:tc>
      </w:tr>
      <w:tr>
        <w:trPr>
          <w:trHeight w:val="6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0 498,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07.2011 12:38:2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9 252,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07.2011 12:37: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160"/>
        <w:gridCol w:w="128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Промышленная инвестиционная комп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цкий И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юкарева Л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Транс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цкий И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юкарева Л.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2. Признать победителем открытого аукциона в электронной форме Общество </w:t>
      </w:r>
      <w:r>
        <w:rPr>
          <w:i/>
        </w:rPr>
        <w:t>с ограниченной ответственностью «Промышленная инвестиционная компания»</w:t>
      </w:r>
      <w:r>
        <w:rPr/>
        <w:t xml:space="preserve"> (порядковый номер заявки 3), место нахождения – 614000, Пермский край, г. Пермь, ул. Г.Звезда, д. 38</w:t>
      </w:r>
      <w:r>
        <w:rPr>
          <w:i/>
        </w:rPr>
        <w:t>б</w:t>
      </w:r>
      <w:r>
        <w:rPr/>
        <w:t xml:space="preserve">. </w:t>
      </w:r>
      <w:r>
        <w:rPr>
          <w:i/>
        </w:rPr>
        <w:t>Цена муниципального контракта 200 498 (Двести тысяч четыреста девяносто восемь) руб., 90 коп.</w:t>
      </w:r>
    </w:p>
    <w:p>
      <w:pPr>
        <w:pStyle w:val="Normal"/>
        <w:ind w:right="-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4" w:hanging="0"/>
        <w:jc w:val="both"/>
        <w:rPr/>
      </w:pPr>
      <w:r>
        <w:rPr/>
        <w:t xml:space="preserve">3. Признать участником размещения заказа, предложившим лучшую цену после цены, предложенной победителем </w:t>
      </w:r>
      <w:r>
        <w:rPr>
          <w:i/>
        </w:rPr>
        <w:t>Общество с ограниченной ответственностью «ПермТрансСтрой»</w:t>
      </w:r>
      <w:r>
        <w:rPr/>
        <w:t xml:space="preserve"> (порядковый номер заявки 4), место нахождения – 614000, Пермский край, г.Пермь, ул. Большевистская, д. 59</w:t>
      </w:r>
      <w:r>
        <w:rPr>
          <w:i/>
        </w:rPr>
        <w:t>. Цена муниципального контракта 209 252 (Двести девять тысяч двести пятьдесят два) руб. 39 коп.</w:t>
      </w:r>
    </w:p>
    <w:p>
      <w:pPr>
        <w:pStyle w:val="Normal"/>
        <w:ind w:right="-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376"/>
        <w:gridCol w:w="3767"/>
      </w:tblGrid>
      <w:tr>
        <w:trPr>
          <w:trHeight w:val="431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>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Желткова Марина Леонид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Новицкий Игорь Каземирович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Дюкарева Людмила Иван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верева Марина Викто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.о. главы администрац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Пономарев Владимир Леонид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00:00Z</dcterms:created>
  <dc:creator>СОК</dc:creator>
  <dc:description/>
  <cp:keywords/>
  <dc:language>en-US</dc:language>
  <cp:lastModifiedBy>k0701</cp:lastModifiedBy>
  <cp:lastPrinted>2011-07-19T15:14:00Z</cp:lastPrinted>
  <dcterms:modified xsi:type="dcterms:W3CDTF">2011-07-19T09:42:00Z</dcterms:modified>
  <cp:revision>9</cp:revision>
  <dc:subject/>
  <dc:title>ПРОТОКОЛ № 1ЭА/3/1</dc:title>
</cp:coreProperties>
</file>