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08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препаратов для лечения инфекционных заболеваний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1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45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препаратов для лечения инфекционных заболеваний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Балахнина Татьяна Кады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 для лечения инфекционных заболеваний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839 194,00 (два миллиона восемьсот тридцать девять тысяч сто девяносто четыре руб. 00 коп.).;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2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0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9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единственного участника аукциона в электронной форме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7-21T03:47:00Z</dcterms:modified>
  <cp:revision>47</cp:revision>
  <dc:subject/>
  <dc:title>ПРОТОКОЛ АУКЦИОНА № _______________</dc:title>
</cp:coreProperties>
</file>