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>0356300001011000035-2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форме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капитальный ремонт помещений женской консультации по адресу: ул. Светлогорская, 21</w:t>
      </w:r>
    </w:p>
    <w:p>
      <w:pPr>
        <w:pStyle w:val="Normal"/>
        <w:ind w:right="-264" w:hanging="360"/>
        <w:jc w:val="center"/>
        <w:rPr/>
      </w:pPr>
      <w:r>
        <w:rPr>
          <w:b/>
        </w:rPr>
        <w:t>муниципального учреждения здравоохранения «ГБ № 21»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Извещение № 035630000101100003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19 июля 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16 часов 00 минут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аукционной (котировочной) комиссии по видам товаров, работ, услуг для нужд МУЗ «ГБ № 21» (далее – Единая комиссия) по рассмотрению вторых частей заявок на участие в открытом аукционе в электронной форме на капитальный ремонт помещений женской консультации по адресу: ул. Светлогорская, 21 муниципального учреждения здравоохранения «ГБ № 21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сутствовали</w:t>
      </w:r>
      <w:r>
        <w:rPr>
          <w:sz w:val="22"/>
          <w:szCs w:val="22"/>
        </w:rPr>
        <w:t xml:space="preserve">: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            Мезенцев М.Ю.                        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меститель председателя комиссии:             Чудинова Л.А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                                              Корбут В.И. 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Крыштопа Т.К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Чикнаева Т. М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Бычкова О. Н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Павук С.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екретарь:                                                          Булышева Ю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Наименование:  МУЗ «Городская больница № 21» Кировского района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113, г. Пермь, ул. Автозаводская, 8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2-76-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капитальный ремонт помещений женской консультации по адресу: ул. Светлогорская, 2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: 1 720 106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(Один  миллион семьсот двадцать  тысяч сто шесть) рублей 89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договор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договор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11506,3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:1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 Константа»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     Мезенцев М.Ю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меститель председателя комиссии:                         Чудинова Л.А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    Корбут В.И.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Крыштопа Т.К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Чикнаева Т.М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Бычкова О.Н.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Павук С.А.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>Секретарь комиссии:                                                            Булышева Ю.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Б № 21»                                        Мезенцев М.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9" w:right="-180" w:hanging="17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20" w:right="745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18:00Z</dcterms:created>
  <dc:creator>Орлова ТМ</dc:creator>
  <dc:description/>
  <dc:language>en-US</dc:language>
  <cp:lastModifiedBy>kvi</cp:lastModifiedBy>
  <cp:lastPrinted>2011-07-19T14:52:00Z</cp:lastPrinted>
  <dcterms:modified xsi:type="dcterms:W3CDTF">2011-07-19T08:52:00Z</dcterms:modified>
  <cp:revision>18</cp:revision>
  <dc:subject/>
  <dc:title>ПРОТОКОЛ № 91А/__/__ </dc:title>
</cp:coreProperties>
</file>