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7411000029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/>
      </w:pPr>
      <w:r>
        <w:rPr>
          <w:b/>
          <w:bCs/>
        </w:rPr>
        <w:t>на п</w:t>
      </w:r>
      <w:r>
        <w:rPr>
          <w:b/>
        </w:rPr>
        <w:t xml:space="preserve">роектно-изыскательные работы по строительству сетей наружного осв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ВЦП «Светлый гор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(извещение №0356300007411000029  от  11.07.2011)</w:t>
      </w:r>
    </w:p>
    <w:p>
      <w:pPr>
        <w:pStyle w:val="Normal"/>
        <w:spacing w:lineRule="auto" w: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68"/>
        <w:jc w:val="center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21 июля 2011 года</w:t>
        <w:br/>
        <w:t xml:space="preserve">            09 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первых частей заявок на участие в открытом аукционе в электронной форме  проектно-изыскательные работы по строительству сетей наружного освещения в рамках ВЦП «Светлый город»</w:t>
      </w:r>
      <w:r>
        <w:rPr>
          <w:b/>
          <w:bCs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Хуссейн Ахмед Елена Вадимовн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 Муниципальное учреждение «Пермблагоустройство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Адрес: 614000, Российская Федерация, Пермский край, г. Пермь,  ул. Ленина, 25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12-06-24</w:t>
      </w:r>
    </w:p>
    <w:p>
      <w:pPr>
        <w:pStyle w:val="Normal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Проектно-изыскательные работы по строительству сетей наружного освещения в рамках ВЦП «Светлый гор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881 068,00 (Восемьсот восемьдесят одна тысяча шестьдесят восем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</w:r>
      <w:r>
        <w:rPr/>
        <w:t>До окончания срока подачи заявок  на участие в открытом аукционе в электронной форме  поступило 2  заявки на участие в открытом аукционе в электронной форме. Ни одной заявки не было отозвано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и на участие в открытом аукционе в электронной форм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941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ев М.С.</w:t>
            </w:r>
          </w:p>
          <w:p>
            <w:pPr>
              <w:pStyle w:val="Normal"/>
              <w:rPr/>
            </w:pPr>
            <w:r>
              <w:rPr/>
              <w:t>Чувашов М.В.</w:t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Хуссейн Ахмед Е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ев М.С.</w:t>
            </w:r>
          </w:p>
          <w:p>
            <w:pPr>
              <w:pStyle w:val="Normal"/>
              <w:rPr/>
            </w:pPr>
            <w:r>
              <w:rPr/>
              <w:t>Чувашов М.В.</w:t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  <w:p>
            <w:pPr>
              <w:pStyle w:val="Normal"/>
              <w:rPr/>
            </w:pPr>
            <w:r>
              <w:rPr/>
              <w:t>Хуссейн Ахмед Е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34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Буклакова О.И.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Хуссейн Ахмед Е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 «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7:00Z</dcterms:created>
  <dc:creator>СОК</dc:creator>
  <dc:description/>
  <cp:keywords/>
  <dc:language>en-US</dc:language>
  <cp:lastModifiedBy>Ahmed</cp:lastModifiedBy>
  <cp:lastPrinted>2011-07-20T15:15:00Z</cp:lastPrinted>
  <dcterms:modified xsi:type="dcterms:W3CDTF">2011-07-20T11:15:00Z</dcterms:modified>
  <cp:revision>35</cp:revision>
  <dc:subject/>
  <dc:title>ПРОТОКОЛ № __А/3/1</dc:title>
</cp:coreProperties>
</file>