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1901100004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1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микробиологических и санитарно-микробиологических исследований для МУЗ «МСЧ № 7»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Медсанчасть № 7" (ИНН 5907001781, КПП 5907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ведение микробиологических и санитарно-микробиологических исследований для МУЗ «МСЧ № 7» » </w:t>
        <w:br/>
        <w:t>Начальная (максимальная) цена контракта (с указанием валюты): 261 505,00 (двести шестьдесят одна тысяча пятьсот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19011000046 от 11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Гормащук Юлия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Балакирева Виктория Вениами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Золотарева Юлия Вита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одкин Сергей Вениами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орозова Татья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раведникова Ирина МИхай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Долганова Наталия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7 (семь) из 12 (двенадца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1.07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едицинский центр "Диапазо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7, Пермь, ул. Лебедева, 25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КДЛ Домодедово-тес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 Московская область, г. Домодедово, Каширское шоссе, д.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53240, КПП 590601001 Общество с ограниченной ответственностью "Медицинский центр "Диапазон" (Адрес: 614017, Пермь, ул. Лебедева, 25"Б").</w:t>
        <w:br/>
        <w:t>Предложение о цене контракта: 260 115,00 (двести шестьдесят тысяч сто п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009046778, КПП 500901001 Общество с ограниченной ответственностью "КДЛ Домодедово-тест" (Адрес: 142000, Московская область, г. Домодедово, Каширское шоссе, д. 7).</w:t>
        <w:br/>
        <w:t>Предложение о цене контракта: 261 505,00 (двести шестьдесят одна тысяча пятьсо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76"/>
        <w:gridCol w:w="7079"/>
      </w:tblGrid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орозова Татьяна Михайл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МСЧ № 7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1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1.07.2011 №03563000190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роведение микробиологических и санитарно-микробиологических исследований для МУЗ «МСЧ № 7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1.07.2011 №03563000190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роведение микробиологических и санитарно-микробиологических исследований для МУЗ «МСЧ № 7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261 505,00 (двести шестьдесят одна тысяча пятьсот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ицинский центр "Диапазон" , ИНН 590605324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7, Пермь, ул. Лебедева, 25"Б"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Лабораторные услуги</w:t>
              <w:br/>
              <w:t>Сведения о включенных или не включенных расходах в цену товара, работы, услуги: Цена договора включает в себя расходы на выполнение данных услуг, в т.ч. расходы на предоставление расходных материалов, затраты на транспортные расходы, расходы, связанные с обеспечением производственного контроля оказанных услуг, выплаченные или подлежащие выплате налоги, сборы и ины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ДЛ Домодедово-тест" , ИНН 5009046778, КПП 5009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, Московская область, г. Домодедово, Каширское шоссе, д.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Лабораторные услуги</w:t>
              <w:br/>
              <w:t>Сведения о включенных или не включенных расходах в цену товара, работы, услуги: Цена договора включает в себя расходы на выполнение данных услуг, в т.ч. расходы на предоставление расходных материалов, затраты на транспортные расходы, расходы, связанные с обеспечением производственного контроля оказанных услуг, выплаченные или подлежащие выплате налоги, сборы и ины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1.07.2011 №03563000190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роведение микробиологических и санитарно-микробиологических исследований для МУЗ «МСЧ № 7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6053240, КПП 590601001, Общество с ограниченной ответственностью "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009046778, КПП 500901001, Общество с ограниченной ответственностью "КДЛ Домодедово-т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1.07.2011 №035630001901100004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Проведение микробиологических и санитарно-микробиологических исследований для МУЗ «МСЧ № 7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дицинский центр "Диапазо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11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КДЛ Домодедово-тес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50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30:00Z</dcterms:created>
  <dc:creator>user</dc:creator>
  <dc:description/>
  <cp:keywords/>
  <dc:language>en-US</dc:language>
  <cp:lastModifiedBy>ump22</cp:lastModifiedBy>
  <dcterms:modified xsi:type="dcterms:W3CDTF">2011-07-21T11:30:00Z</dcterms:modified>
  <cp:revision>2</cp:revision>
  <dc:subject/>
  <dc:title/>
</cp:coreProperties>
</file>