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1» июля 2011 года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их материало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, средства ОМС, 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материалы (согласно технического за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4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8» ию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7-21T08:00:00Z</dcterms:modified>
  <cp:revision>263</cp:revision>
  <dc:subject/>
  <dc:title>Приложение № 2 </dc:title>
</cp:coreProperties>
</file>