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ля 2011 года  № 3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1003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остав, 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нид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донтические иглы применяются для орошения корневых канлов. Диаметр 0,4 мм, длина 35 мм. Имеет тупой срез кончика иглы, на расстоянии 3 мм от кончика иглы имеется боковое отверс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20 иг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ет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ль для расширения корневых каналов (с пенящимся эффектом). Представляет собой нейтральный гель состоящий  из соли ЭДТА, смазывающих компонентов, пенообразователей, гелеобразователей. Применяется для облегчения механической обработки каналов, выявления устья канало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шприц с гелем 5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поэкстрак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 для удаления пульпы из корневого канала зуба. Длина 3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 по 500 шту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дез 3% р-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ипохлорит натр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антисептической обработки корневых каналов зуба. Представляет собой стабилизированный раствор гипохлорита нат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лакон) 3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дез 3% г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ипохлорит натр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медикаментозной обработки корневых каналов в качестве бактерицидного, кровоостанавливающего и отбеливающего сред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3 грамм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оксиде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еский водозатворимый материал основными компонентами которого являются оксиды кальция, кремния, алюми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ретроградного пломбирования каналов, для закрытия перфорации корневого канала, в качестве лечебно-изолирующего покрытия пульп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10 доз по 0,5 грам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-капельн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фтор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глубокого фторирования эмали и дентина при: - профилактике и лечении кариеса; - герметизации фиссур; - лечении гиперчувствительности пришеечной области зуба, снижении чувствительности дентина после препарирования полости и культи зуба; - лечение пародонти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жидкость (флакон) – 10 м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(флакон) – 1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екс -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протравливания эмали и дентина с оптимальным содержанием фосфорной кислоты. Для улучшения свойств в состав геля введен антибактериальный компонент - цетилпиридин хлор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3 шприца по 2,5 мл, 20 сменных канюль для аппликац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септ-йод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ая гидроокись кальция с йодоформом для заполнения корневых каналов. Применяется для эндодонтического лечения инфицированных каналов зубов, для временного пломбирования кан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2шприца по 2,5 грамма, 20 стерильных канюль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веси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нк-сульфатный безэвгенольный материал на полимерной основе для временного пломбирования  кариозных полос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(банка) 50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ин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удаления зубных кам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20 сменных канюль-аппликатор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оксор г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местной анестезии слизистой обол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к геля 45 грамм (трех вкусовых категорий: мятный, цитрусовый, лесная ягод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штук (разных вкусов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ля высушивания  и обезжиривания каналов, не содержит диэтилового эфира и этанола, легко испаряет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явления устья каналов и их расширения, содержит натриевую соль ЭД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ая жидкость для антисептической обработки каналов содержащая глутаровый альдег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статическая жидкость, останавливающая внутриканальное кровотечение, содержит хлористый алюми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удент гель № 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мплексного лечения и профилактики заболеваний парадо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удент гель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мплексного лечения и профилактики заболеваний парадонта. Содержит метронидазол и хлоргексид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удент гель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мплексного лечения и профилактики заболеваний парадонта. Содержит витам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удент гель №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мплексного лечения и профилактики заболеваний парадонта. Содержит доксициклин , антибиотик широкого спектра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ат двухкомпонент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нижения чувствительности и фторирования зубов. Применяется при начальных формах развития кариозных процессов (особенно кариеса молочных зуб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жидкость 1-4 мл, жидкость 2-3 мл, вазелиновое масло-5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ит АР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овистая паста для быстрой и безболезненной девитализации пульпы. Готовая к применению па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са (шприц 3 гр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удаления мягкого налета, обработки эмали перед реставрацией зубов, герметизации фиссур, отбеливания зуб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6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7-21T07:57:00Z</dcterms:modified>
  <cp:revision>102</cp:revision>
  <dc:subject/>
  <dc:title>Приложение № 1</dc:title>
</cp:coreProperties>
</file>