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3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лестничных маршей в соматическом корпусе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3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текущий ремонт лестничных маршей в соматическом корпусе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текущий ремонт лестничных маршей в соматическом корпусе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481 878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четыреста восемьдесят одна тысяча восемьсот семьдесят восемь) рублей 41 копей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43 от 0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 308,3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: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 717,7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4:5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8 039,8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9: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 086,7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9:1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549,7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6:4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Строй-Сервис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ны Осипенко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львар Гагарина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оссе Космонавтов, 1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Строй-Серви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210, Пермский край, Карагай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й, ул. Тракторная, 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Авангар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464 308 (Один миллион четыреста шестьдесят четыре тысячи триста восемь) рублей 35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Фасад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1 476 717 (Один миллион четыреста семьдесят шесть тысяч семьсот семнадцать) рублей 74 копей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Рем-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1 638 039 (Один миллион шестьсот тридцать восемь тысяч тридцать девять) рублей 83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7-19T12:00:00Z</cp:lastPrinted>
  <dcterms:modified xsi:type="dcterms:W3CDTF">2011-07-19T06:00:00Z</dcterms:modified>
  <cp:revision>54</cp:revision>
  <dc:subject/>
  <dc:title>ПРОТОКОЛ № 91А/__/__ </dc:title>
</cp:coreProperties>
</file>