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5835"/>
      </w:tblGrid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26 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сооружений и прочих элементов дорог: текущий ремонт тротуара, придорожного газона и обустройство родника на перекрестке ул.Соликамской и ул.Мостовой 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708"/>
      </w:tblGrid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сооружений и прочих элементов дорог: текущий ремонт тротуара, придорожного газона и обустройство родника на перекрестке ул.Соликамской и ул.Мостовой 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3 081,63 Российский рубль 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708" w:type="dxa"/>
            <w:tcBorders/>
            <w:vAlign w:val="center"/>
          </w:tcPr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3"/>
              <w:gridCol w:w="1201"/>
              <w:gridCol w:w="2204"/>
            </w:tblGrid>
            <w:tr>
              <w:trPr/>
              <w:tc>
                <w:tcPr>
                  <w:tcW w:w="33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3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текущему ремонту искусственных сооружений и прочих элементов дорог: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473 081,6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3 081,6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выполнения работ – 14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461,6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1 924,49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2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06:00Z</dcterms:created>
  <dc:creator>Опер2</dc:creator>
  <dc:description/>
  <cp:keywords/>
  <dc:language>en-US</dc:language>
  <cp:lastModifiedBy>Опер2</cp:lastModifiedBy>
  <dcterms:modified xsi:type="dcterms:W3CDTF">2011-07-21T10:06:00Z</dcterms:modified>
  <cp:revision>2</cp:revision>
  <dc:subject/>
  <dc:title/>
</cp:coreProperties>
</file>