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3ЭА от «21» июл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поставку пломбировочного материала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ить гражданско-правовой договор на поставку пломбировочного материала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024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сформирована исходя из цены предыдущих договоров на данный вид продук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07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03-02T11:23:00Z</cp:lastPrinted>
  <dcterms:modified xsi:type="dcterms:W3CDTF">2011-07-21T05:52:00Z</dcterms:modified>
  <cp:revision>83</cp:revision>
  <dc:subject/>
  <dc:title>ИЗВЕЩЕНИЕ № __ от «___» __________ 201_ года</dc:title>
</cp:coreProperties>
</file>