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пидила гидрохлор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брантил 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зировк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мг/мл 5 мл №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алаприл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ап Р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мг/мл 1,0 мл №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введения по 1мл в ампуле из прозрачного  стек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сорбида динитр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окет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 с левожелудочковой недостаточностью, острая левожелудочковая недостаточность, сердечная недостаточность любой этиологии, нестабильная стенокардия (прединфарктный синдром, угрожающий инфаркт миокарда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г/мл - 10 мл № 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изосорбида динитрат 1мг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спомогательные вещества: натрия хлорид, натрия гидроксида раствор, кислоты хлористоводородной раствор, вода для инъек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сорбида динитр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окет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 </w:t>
            </w:r>
            <w:r>
              <w:rPr>
                <w:color w:val="444444"/>
                <w:sz w:val="20"/>
                <w:szCs w:val="20"/>
              </w:rPr>
              <w:t>Купирование и профилактика приступов стенокардии, острый инфаркт миокарда (в т.ч. осложненный острой левожелудочковой недостаточностью), состояние после перенесенного инфаркта миокард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мг/доз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15мл (300доз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темного стекла с дозирующим устройство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е менее 4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2. График поставок</w:t>
      </w:r>
    </w:p>
    <w:p>
      <w:pPr>
        <w:pStyle w:val="Normal"/>
        <w:spacing w:lineRule="auto" w:line="228"/>
        <w:rPr>
          <w:b/>
          <w:b/>
          <w:highlight w:val="cyan"/>
        </w:rPr>
      </w:pPr>
      <w:r>
        <w:rPr>
          <w:b/>
          <w:highlight w:val="cyan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02"/>
        <w:gridCol w:w="986"/>
        <w:gridCol w:w="1168"/>
        <w:gridCol w:w="1057"/>
        <w:gridCol w:w="964"/>
        <w:gridCol w:w="1046"/>
        <w:gridCol w:w="975"/>
      </w:tblGrid>
      <w:tr>
        <w:trPr>
          <w:trHeight w:val="53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\Меся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ранти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,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, 15 м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ab/>
        <w:t>Товар поставляется партиями согласно графику поставки. Первая поставка в августе осуществляется в течение 3-х рабочих дней с момента заключения гражданско - правового договора. Каждая последующая партия поставляется до 15-го числа месяца согласно графику поставки по заявке заказчика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357" w:right="851" w:gutter="0" w:header="0" w:top="113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50:00Z</dcterms:created>
  <dc:creator>Олеся</dc:creator>
  <dc:description/>
  <cp:keywords/>
  <dc:language>en-US</dc:language>
  <cp:lastModifiedBy>Олеся</cp:lastModifiedBy>
  <dcterms:modified xsi:type="dcterms:W3CDTF">2011-07-21T02:35:00Z</dcterms:modified>
  <cp:revision>26</cp:revision>
  <dc:subject/>
  <dc:title>Приложение № 2</dc:title>
</cp:coreProperties>
</file>