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котировочной заяв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160"/>
        <w:gridCol w:w="2883"/>
        <w:gridCol w:w="2237"/>
      </w:tblGrid>
      <w:tr>
        <w:trPr>
          <w:trHeight w:val="359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НН: Урапидила гидрохлор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брантил 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</w:t>
            </w:r>
            <w:r>
              <w:rPr>
                <w:i/>
                <w:sz w:val="20"/>
                <w:szCs w:val="20"/>
              </w:rPr>
              <w:t xml:space="preserve"> 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</w:t>
            </w:r>
            <w:r>
              <w:rPr>
                <w:i/>
                <w:sz w:val="20"/>
                <w:szCs w:val="20"/>
              </w:rPr>
              <w:t xml:space="preserve"> 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зировк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мг/мл 5 мл №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паковке 5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НН: Эналаприла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ап Р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мг/мл 1,0 мл № 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НН: Изосорбида динитра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окет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 с левожелудочковой недостаточностью, острая левожелудочковая недостаточность, сердечная недостаточность любой этиологии, нестабильная стенокардия (прединфарктный синдром, угрожающий инфаркт миокарда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/мл - 10 мл № 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изосорбида динитрат 1мг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спомогательные вещества: натрия хлорид, натрия гидроксида раствор, кислоты хлористоводородной раствор, вода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НН: Изосорбида динитра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окет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 </w:t>
            </w:r>
            <w:r>
              <w:rPr>
                <w:color w:val="444444"/>
                <w:sz w:val="20"/>
                <w:szCs w:val="20"/>
              </w:rPr>
              <w:t>Купирование и профилактика приступов стенокардии, острый инфаркт миокарда (в т.ч. осложненный острой левожелудочковой недостаточностью), состояние после перенесенного инфаркта миокар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мг/до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15мл (300доз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темного стекла с дозирующим устройство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4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Олеся</cp:lastModifiedBy>
  <dcterms:modified xsi:type="dcterms:W3CDTF">2011-07-21T02:41:00Z</dcterms:modified>
  <cp:revision>4</cp:revision>
  <dc:subject/>
  <dc:title>Приложение № 1</dc:title>
</cp:coreProperties>
</file>