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035630000671100006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1 729,94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40 Препараты сердечно - сосудистые, диуретические, средства желчегонны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 (Раздел 2 Приложение №2 к извещению о проведении запроса котировок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74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08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1 10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3278"/>
        <w:gridCol w:w="139"/>
        <w:gridCol w:w="2766"/>
      </w:tblGrid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21.07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2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52:00Z</dcterms:created>
  <dc:creator>Олеся</dc:creator>
  <dc:description/>
  <cp:keywords/>
  <dc:language>en-US</dc:language>
  <cp:lastModifiedBy>Олеся</cp:lastModifiedBy>
  <dcterms:modified xsi:type="dcterms:W3CDTF">2011-07-21T08:57:00Z</dcterms:modified>
  <cp:revision>5</cp:revision>
  <dc:subject/>
  <dc:title>Извещение</dc:title>
</cp:coreProperties>
</file>