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06"/>
        <w:gridCol w:w="3334"/>
        <w:gridCol w:w="331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шетный компьюте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-факто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ше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сплей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 10.1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  <w:r>
              <w:rPr>
                <w:bCs/>
                <w:sz w:val="22"/>
                <w:szCs w:val="22"/>
              </w:rPr>
              <w:t>или боле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шение диспле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280*800 пиксел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сорный экран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мкостный с поддержкой функций сенсорных систем ввода, осуществляющая одновременное определение координат двух и более точек каса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 ГГ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итектура процессо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Mv7-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ядер процессо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024Мб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роенная памя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6 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т для карт памят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microSD, microSDH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 модули встроенные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D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SDP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SUP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M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CDM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WiFi</w:t>
            </w:r>
            <w:r>
              <w:rPr>
                <w:sz w:val="22"/>
                <w:szCs w:val="22"/>
              </w:rPr>
              <w:t xml:space="preserve"> 802.11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Bluetooth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 или лучш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</w:t>
            </w:r>
            <w:r>
              <w:rPr>
                <w:sz w:val="22"/>
                <w:szCs w:val="22"/>
                <w:lang w:val="en-US"/>
              </w:rPr>
              <w:t>GP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ронтальной камеры не менее 2 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сновной камеры не менее 5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спышки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леромет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оско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рт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.0 (хост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наушников 3,5 м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втономной работ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ч. в реж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а виде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60x180x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шетный компьют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ядное устройство от сети 220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бель подключения к П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ная стерео - гарниту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хо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приемки-передач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21:00Z</dcterms:created>
  <dc:creator>маткина</dc:creator>
  <dc:description/>
  <cp:keywords/>
  <dc:language>en-US</dc:language>
  <cp:lastModifiedBy>Олеся</cp:lastModifiedBy>
  <dcterms:modified xsi:type="dcterms:W3CDTF">2011-07-20T04:06:00Z</dcterms:modified>
  <cp:revision>4</cp:revision>
  <dc:subject/>
  <dc:title>Приложение № 1</dc:title>
</cp:coreProperties>
</file>