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975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06711000062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вычислительной техники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975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анция скорой медицинской помощи"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975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rezo03@yandex.ru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2794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рикелашвили Реваз Иль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975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вычислительной техники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7 600,00 Российский рубль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включает в себя расходы, связанные с приобретением и доставкой товара, погрузочно-разгрузочными работами, выплаченными или подлежащие выплате транспортные, таможенные, страховые и прочие платежи и налоги.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020000 Электронно - вычислительная техника, ее детали и принадлежност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Приложение №2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975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0 дней с момента заключения договора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безналичным перечислением денежных средств на расчетный счет Поставщика в течение 40 (сорока) рабочих дней после предоставления Поставщиком в адрес Заказчика счет–фактуры, товарно-транспортной накладной, и подписания обеими сторонами акта приемки-передачи товара.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975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975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оминтерна, 14, 319 кабинет с 08:00 до 11:30; с 12:30 до 16:30, в рабочие дни, пятидневная рабочая неделя (время местное)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7.2011 08:00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7.2011 10:00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2"/>
        <w:gridCol w:w="3278"/>
        <w:gridCol w:w="139"/>
        <w:gridCol w:w="2766"/>
      </w:tblGrid>
      <w:tr>
        <w:trPr/>
        <w:tc>
          <w:tcPr>
            <w:tcW w:w="658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22.07.20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ый врач</w:t>
            </w:r>
          </w:p>
        </w:tc>
        <w:tc>
          <w:tcPr>
            <w:tcW w:w="3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</w:tc>
        <w:tc>
          <w:tcPr>
            <w:tcW w:w="29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Е. В. Камк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0:32:00Z</dcterms:created>
  <dc:creator>Олеся</dc:creator>
  <dc:description/>
  <cp:keywords/>
  <dc:language>en-US</dc:language>
  <cp:lastModifiedBy>Олеся</cp:lastModifiedBy>
  <cp:lastPrinted>2011-07-22T10:00:00Z</cp:lastPrinted>
  <dcterms:modified xsi:type="dcterms:W3CDTF">2011-07-22T04:39:00Z</dcterms:modified>
  <cp:revision>15</cp:revision>
  <dc:subject/>
  <dc:title>Извещение</dc:title>
</cp:coreProperties>
</file>