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-108" w:hanging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ind w:left="-108" w:hanging="0"/>
        <w:jc w:val="center"/>
        <w:rPr>
          <w:b/>
          <w:b/>
          <w:iCs/>
        </w:rPr>
      </w:pPr>
      <w:r>
        <w:rPr>
          <w:b/>
          <w:iCs/>
        </w:rPr>
        <w:t>Техническое  задание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tbl>
      <w:tblPr>
        <w:tblW w:w="525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3662"/>
        <w:gridCol w:w="5369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шетный компьютер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-фактор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шет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исплей 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агональ 10.1</w:t>
            </w:r>
            <w:r>
              <w:rPr>
                <w:bCs/>
                <w:sz w:val="22"/>
                <w:szCs w:val="22"/>
                <w:lang w:val="en-US"/>
              </w:rPr>
              <w:t>”</w:t>
            </w:r>
            <w:r>
              <w:rPr>
                <w:bCs/>
                <w:sz w:val="22"/>
                <w:szCs w:val="22"/>
              </w:rPr>
              <w:t>или более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ешение дисплея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менее 1280*800 пикселей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нсорный экран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Ёмкостный с поддержкой </w:t>
            </w:r>
            <w:r>
              <w:rPr/>
              <w:t>функций сенсорных систем ввода, осуществляющая одновременное определение координат двух и более точек касания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цессор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менее 1 ГГц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рхитектура процессора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RMv7-A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ядер процессора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менее 2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тивная память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менее 1024Мб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троенная память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 менее 16 </w:t>
            </w:r>
            <w:r>
              <w:rPr>
                <w:bCs/>
                <w:sz w:val="22"/>
                <w:szCs w:val="22"/>
                <w:lang w:val="en-US"/>
              </w:rPr>
              <w:t>Gb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лот для карт памяти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microSD, microSDHC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се модули встроенные)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дуль </w:t>
            </w:r>
            <w:r>
              <w:rPr>
                <w:sz w:val="22"/>
                <w:szCs w:val="22"/>
                <w:lang w:val="en-US"/>
              </w:rPr>
              <w:t>GPRS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EDG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HSDP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HSUP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UMTS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WCDMA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дуль </w:t>
            </w:r>
            <w:r>
              <w:rPr>
                <w:sz w:val="22"/>
                <w:szCs w:val="22"/>
                <w:lang w:val="en-US"/>
              </w:rPr>
              <w:t>WiFi</w:t>
            </w:r>
            <w:r>
              <w:rPr>
                <w:sz w:val="22"/>
                <w:szCs w:val="22"/>
              </w:rPr>
              <w:t xml:space="preserve"> 802.11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дуль Bluetooth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2 или лучш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уль </w:t>
            </w:r>
            <w:r>
              <w:rPr>
                <w:sz w:val="22"/>
                <w:szCs w:val="22"/>
                <w:lang w:val="en-US"/>
              </w:rPr>
              <w:t>GPS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ра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фронтальной камеры не менее 2 м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сновной камеры не менее 5м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вспышки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коговорители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ые стерео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фон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ый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селерометр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роскоп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ортов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2.0 (хост)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HDMI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м для наушников 3,5 мм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автономной работы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ч. в режим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мотра видео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9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, мм.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260x180x14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, гр.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8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1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ация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шетный компьютер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рядное устройство от сети 220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бель подключения к П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одная стерео - гарнитур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ехол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2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нтия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 менее 12 месяцев с </w:t>
            </w:r>
            <w:r>
              <w:rPr>
                <w:sz w:val="22"/>
                <w:szCs w:val="22"/>
              </w:rPr>
              <w:t>момента подписания акта приемки-передач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3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, шт.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Все товарные знаки читать в редакции «или эквивалент».</w:t>
      </w:r>
    </w:p>
    <w:p>
      <w:pPr>
        <w:pStyle w:val="Normal"/>
        <w:jc w:val="both"/>
        <w:rPr/>
      </w:pPr>
      <w:r>
        <w:rPr/>
        <w:t>- Поставляемый товар должен быть новым, не бывшим в употреблении, серийным и свободно поставляемым в РФ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0:39:00Z</dcterms:created>
  <dc:creator>kalmikov</dc:creator>
  <dc:description/>
  <cp:keywords/>
  <dc:language>en-US</dc:language>
  <cp:lastModifiedBy>Олеся</cp:lastModifiedBy>
  <cp:lastPrinted>2011-05-26T09:04:00Z</cp:lastPrinted>
  <dcterms:modified xsi:type="dcterms:W3CDTF">2011-07-18T08:05:00Z</dcterms:modified>
  <cp:revision>12</cp:revision>
  <dc:subject/>
  <dc:title>Приложение № 2</dc:title>
</cp:coreProperties>
</file>