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2017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ля 2011 </w:t>
      </w:r>
    </w:p>
    <w:p>
      <w:pPr>
        <w:pStyle w:val="Heading3"/>
        <w:spacing w:before="2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охране жилого дома по адресу: г.Пермь, ул.Гашкова, 28Б, в части муниципальных жилых помеще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"Управление муниципальным жилищным фондом города Перми" (ИНН 5905270796, КПП 590501001)</w:t>
      </w:r>
    </w:p>
    <w:p>
      <w:pPr>
        <w:pStyle w:val="Heading3"/>
        <w:spacing w:before="2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охране жилого дома по адресу: г.Пермь, ул.Гашкова, 28Б, в части муниципальных жилых помещений» </w:t>
        <w:br/>
        <w:t>Начальная (максимальная) цена контракта (с указанием валюты): 275 000,00 (двести семьдесят пять тысяч) Российский рубль</w:t>
      </w:r>
    </w:p>
    <w:p>
      <w:pPr>
        <w:pStyle w:val="Heading3"/>
        <w:spacing w:before="2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01711000003 от 11.07.2011).</w:t>
      </w:r>
    </w:p>
    <w:p>
      <w:pPr>
        <w:pStyle w:val="Heading3"/>
        <w:spacing w:before="2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Ольга Михайл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сильева Нэля Викто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зонова Еле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р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алугина Ольг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2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7.2011 по адресу: Пермский край, 614066, г.Пермь, ул.Стахановская,51</w:t>
      </w:r>
    </w:p>
    <w:p>
      <w:pPr>
        <w:pStyle w:val="Heading3"/>
        <w:spacing w:before="2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2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АКМ" 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 г.Пермь, ул.Орджоникидзе, 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Частное охранное предприятие "Гром" 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1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Частное охранное предприятие "Маранта" 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225112, КПП 590301001 Общество с ограниченной ответственностью Частное охранное предприятие "Гром" (Адрес: Пермский край, 614097, г.Пермь, ул.Строителей,18).</w:t>
        <w:br/>
        <w:t>Предложение о цене контракта: 198 000,00 (сто девяносто восемь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82586, КПП 590201001 Общество с ограниченной ответственностью частное охранное предприятие "АКМ" (Адрес: Пермский край, 614000, г.Пермь, ул.Орджоникидзе, 2).</w:t>
        <w:br/>
        <w:t>Предложение о цене контракта: 200 000,00 (двести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Ольга Михайло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асильева Нэля Викторо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озонова Елена Владимиро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ирева Светлана Александровна/</w:t>
            </w:r>
          </w:p>
        </w:tc>
      </w:tr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лугина Ольг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 "Управление жилищным фондом города Перми"</w:t>
            </w:r>
          </w:p>
        </w:tc>
        <w:tc>
          <w:tcPr>
            <w:tcW w:w="78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837"/>
            </w:tblGrid>
            <w:tr>
              <w:trPr/>
              <w:tc>
                <w:tcPr>
                  <w:tcW w:w="783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837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7.2011 №0356300201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 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143"/>
        <w:gridCol w:w="2142"/>
        <w:gridCol w:w="2887"/>
        <w:gridCol w:w="2902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4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5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8</w:t>
            </w:r>
          </w:p>
        </w:tc>
        <w:tc>
          <w:tcPr>
            <w:tcW w:w="28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7.2011 №0356300201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 28Б, в части муниципальных жилых помеще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75 000,00 (двести семьдесят пя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5"/>
        <w:gridCol w:w="330"/>
        <w:gridCol w:w="37"/>
        <w:gridCol w:w="373"/>
        <w:gridCol w:w="262"/>
      </w:tblGrid>
      <w:tr>
        <w:trPr/>
        <w:tc>
          <w:tcPr>
            <w:tcW w:w="1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7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АКМ" , ИНН 5904182586, КПП 590201001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 г.Пермь, ул.Орджоникидзе, 2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 28Б, в части муниципальных жилых помещений - охрана объекта осуществляется круглосуточно; 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 - обеспечение необходимым оборудованием для выполнения условий контракта осуществляется Исполнителем самостоятельно, за счет Исполнителя; - оборудование предоставляется Исполнителем на срок действия муниципального контракта; 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 -наличие машины, которая должны быть оборудована выделенной линией взаимосвязи с УВД города Перми; -наличие лицензии на осуществление негосударственной частной охранной деятельности; -наличие дежурного техника для устранения неисправностей охранно-пожарной сигнализации, работающего в круглосуточном режиме; - не допускать проникновения посторонних лиц на охраняемый объект; 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 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 , ИНН 5905225112, КПП 590301001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97, г.Пермь, ул.Строителей,18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 28Б, в части муниципальных жилых помещений - охрана объекта осуществляется круглосуточно; 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 - обеспечение необходимым оборудованием для выполнения условий контракта осуществляется Исполнителем самостоятельно, за счет Исполнителя; - оборудование предоставляется Исполнителем на срок действия муниципального контракта; 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 -наличие машины, которая должны быть оборудована выделенной линией взаимосвязи с УВД города Перми; -наличие лицензии на осуществление негосударственной частной охранной деятельности; -наличие дежурного техника для устранения неисправностей охранно-пожарной сигнализации, работающего в круглосуточном режиме; - не допускать проникновения посторонних лиц на охраняемый объект; 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 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Маранта" , ИНН 5903048010, КПП 590301001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Пермь, ул.Строителей,26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охране жилого дома по адресу: г.Пермь, ул.Гашкова, 28Б, в части муниципальных жилых помещений - охрана объекта осуществляется круглосуточно; - охрана объекта осуществляется с применением: физической охраны (не менее 2 человек), временных сооружений для размещения постов наружного наблюдения (2 точки), систем наружного видеонаблюдения (4 точки); - обеспечение необходимым оборудованием для выполнения условий контракта осуществляется Исполнителем самостоятельно, за счет Исполнителя; - оборудование предоставляется Исполнителем на срок действия муниципального контракта; -обеспечение сохранности и неприкосновенности материальных ценностей на охраняемом объекте по адресу: ул. Гашкова, 28 Б с использованием технических средств слежения и двух отдельно стоящих постов наружного наблюдения; -наличие машины, которая должны быть оборудована выделенной линией взаимосвязи с УВД города Перми; -наличие лицензии на осуществление негосударственной частной охранной деятельности; -наличие дежурного техника для устранения неисправностей охранно-пожарной сигнализации, работающего в круглосуточном режиме; - не допускать проникновения посторонних лиц на охраняемый объект; - пресекать правонарушения и преступления, иные противоправные действия каких-либо лиц на охраняемом объекте, задерживать таких лиц и незамедлительно передавать их в правоохранительные органы, принимать иные разрешенные законодательством РФ меры воздействия на правонарушителей; - ставить в известность Заказчика обо всех выявленных нарушениях, обстоятельствах, которые могут отрицательно повлиять на обеспечение сохранности охраняемого объекта. </w:t>
              <w:br/>
              <w:t xml:space="preserve">Сведения о включенных или не включенных расходах в цену товара, работы, услуги: Цена контракта включает все расходы на оказание услуг по охране жилого дома по адресу: г. Пермь, ул. Гашкова, 28Б, в части муниципальных жилых помещений, в том числе: - физическая охрана (не менее 2 человек), - предоставление временных сооружений за счет Исполнителя для размещения постов наружного наблюдения (2 точки), - предоставление систем наружного видеонаблюдения (4 точки), - расходы на оплату коммунальных ресурсов, необходимых Исполнителю, а также подлежащие выплате налоговые и иные обязательны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7.2011 №0356300201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 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2586, КПП 590201001, Общество с ограниченной ответственностью частное охранное предприятие "АКМ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112, КПП 590301001, Общество с ограниченной ответственностью Частное охранное предприятие "Гром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8010, КПП 590301001, Общество с ограниченной ответственностью "Частное охранное предприятие "Маранта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621"/>
        <w:gridCol w:w="7867"/>
      </w:tblGrid>
      <w:tr>
        <w:trPr/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8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7.2011 №03563002017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охране жилого дома по адресу: г.Пермь, ул.Гашкова, 28Б, в части муниципальных жилых помеще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8"/>
        <w:gridCol w:w="2098"/>
        <w:gridCol w:w="3131"/>
        <w:gridCol w:w="418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АКМ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000,00 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Частное охранное предприятие "Гром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 000,00 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Частное охранное предприятие "Маранта"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5 000,00 </w:t>
            </w:r>
          </w:p>
        </w:tc>
        <w:tc>
          <w:tcPr>
            <w:tcW w:w="4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5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4:40:00Z</dcterms:created>
  <dc:creator>Бухгалтер</dc:creator>
  <dc:description/>
  <cp:keywords/>
  <dc:language>en-US</dc:language>
  <cp:lastModifiedBy>Бухгалтер</cp:lastModifiedBy>
  <dcterms:modified xsi:type="dcterms:W3CDTF">2011-07-22T04:41:00Z</dcterms:modified>
  <cp:revision>2</cp:revision>
  <dc:subject/>
  <dc:title/>
</cp:coreProperties>
</file>