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10"/>
          <w:szCs w:val="10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2011100001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ить договор подряда на выполнение работ по ремонту бесхозяйного противопожарного водоёма по улице Калинина,39 Кировского района г. Перми в 2011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ить договор подряда на выполнение работ по ремонту бесхозяйного противопожарного водоёма по улице Калинина,39 Кировского района г. Перми в 2011 год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 993,97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  <w:b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ед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Калинина, 3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999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8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1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85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52:00Z</dcterms:created>
  <dc:creator>USER13</dc:creator>
  <dc:description/>
  <cp:keywords/>
  <dc:language>en-US</dc:language>
  <cp:lastModifiedBy>USER13</cp:lastModifiedBy>
  <cp:lastPrinted>2011-07-22T12:40:00Z</cp:lastPrinted>
  <dcterms:modified xsi:type="dcterms:W3CDTF">2011-07-22T06:41:00Z</dcterms:modified>
  <cp:revision>24</cp:revision>
  <dc:subject/>
  <dc:title/>
</cp:coreProperties>
</file>