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2011100001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заключения договора подряда на выполнение работ по ликвидации несанкционированных свалок в Кировском районе г. Перми в 2011 году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kirow@mail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156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156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енко Татьяна Валентино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заключения договора подряда на выполнение работ по ликвидации несанкционированных свалок в Кировском районе г. Перми в 2011 году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90 025,6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30 тонн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Кировский район, перечень объектов и их местонахождение - приложение № 1 к документации об аукцион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календарных дней с даты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501,2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8.2011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8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7.2011 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Кировского района»                                                           Т.В. Гнатюк</w:t>
      </w:r>
    </w:p>
    <w:sectPr>
      <w:type w:val="nextPage"/>
      <w:pgSz w:w="11906" w:h="16838"/>
      <w:pgMar w:left="85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52:00Z</dcterms:created>
  <dc:creator>USER13</dc:creator>
  <dc:description/>
  <cp:keywords/>
  <dc:language>en-US</dc:language>
  <cp:lastModifiedBy>USER13</cp:lastModifiedBy>
  <cp:lastPrinted>2011-07-22T12:36:00Z</cp:lastPrinted>
  <dcterms:modified xsi:type="dcterms:W3CDTF">2011-07-22T06:36:00Z</dcterms:modified>
  <cp:revision>19</cp:revision>
  <dc:subject/>
  <dc:title/>
</cp:coreProperties>
</file>