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утилизации и захоронению) медицинских отходов класса Б,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утилизации и захоронению) медицинских отходов класса Б,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4 7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, работ, услуг входят все расходы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8.2011г по 31.12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0 банковских дней после подписания акта выполненных работ и предоставления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внебюджетные средств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3:52:00Z</dcterms:created>
  <dc:creator>Econ_C10</dc:creator>
  <dc:description/>
  <cp:keywords/>
  <dc:language>en-US</dc:language>
  <cp:lastModifiedBy>Econ_C10</cp:lastModifiedBy>
  <dcterms:modified xsi:type="dcterms:W3CDTF">2011-07-22T03:53:00Z</dcterms:modified>
  <cp:revision>3</cp:revision>
  <dc:subject/>
  <dc:title/>
</cp:coreProperties>
</file>