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и характеристики товаров(услуг)</w:t>
            </w:r>
          </w:p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указанием ГОСТов и прочих показателей в соответствии с     Техническим заданием Заказчика)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услуг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и характеристики товаров (услуг)</w:t>
            </w:r>
          </w:p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указанием ГОСТов и прочих показателей в соответствии с     Техническим заданием Заказчика)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услу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Econ_C10</cp:lastModifiedBy>
  <cp:lastPrinted>2009-09-08T08:02:00Z</cp:lastPrinted>
  <dcterms:modified xsi:type="dcterms:W3CDTF">2011-07-22T03:02:00Z</dcterms:modified>
  <cp:revision>53</cp:revision>
  <dc:subject/>
  <dc:title>Приложение № 1</dc:title>
</cp:coreProperties>
</file>