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ля 2011года  №035630007921100015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50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н сухой 5доз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умбактерин сухой 5 доз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для приёма внутрь и местного применения; 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№32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6 капсул в блистере из мягкой алюминиевой фольги /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; 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); по 32 капсулы во флаконе тёмного стекл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2 или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или по 1 флакону в картонной пачке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7-22T04:35:00Z</dcterms:modified>
  <cp:revision>60</cp:revision>
  <dc:subject/>
  <dc:title>Приложение № 2</dc:title>
</cp:coreProperties>
</file>