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324"/>
      </w:tblGrid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56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324"/>
      </w:tblGrid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324"/>
      </w:tblGrid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324"/>
      </w:tblGrid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7 000,00 Российский рубль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60 Мебель медицинская и лабораторная [3311600] - [3311659]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megi.ru, www.safeperm.ru, коммерческие предложения ООО «Квант», ООО «Сейфмаркет», Группы предприятий «Меги»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324"/>
      </w:tblGrid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ул. Бушмакина, 19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5 (Двадцать пять)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324"/>
      </w:tblGrid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3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324"/>
      </w:tblGrid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 700,00 Российский рубль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324"/>
      </w:tblGrid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324"/>
      </w:tblGrid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7.2011 09:00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1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2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08:00Z</dcterms:created>
  <dc:creator>ОМТС</dc:creator>
  <dc:description/>
  <cp:keywords/>
  <dc:language>en-US</dc:language>
  <cp:lastModifiedBy>ОМТС</cp:lastModifiedBy>
  <dcterms:modified xsi:type="dcterms:W3CDTF">2011-07-21T11:15:00Z</dcterms:modified>
  <cp:revision>2</cp:revision>
  <dc:subject/>
  <dc:title>Извещение</dc:title>
</cp:coreProperties>
</file>