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04110000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чистке береговых полос реки Данилихи на территории Свердловского района города Перми в 2011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Свердлов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lago-SDO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452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08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йская Светлан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чистке береговых полос реки Данилихи на территории Свердловского района города Перми в 2011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3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Свердловский район, река Данилиха. Конкретные места очистки определяются комиссией в составе представителя заказчика работ, администрации Свердловского района города Перми и представителя управления по экологии и природопользованию и оформляются актом комиссионного обследова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подписания договора подряда по 31 октября 2011 го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5 0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29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8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7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5:14:00Z</dcterms:created>
  <dc:creator>Майская</dc:creator>
  <dc:description/>
  <cp:keywords/>
  <dc:language>en-US</dc:language>
  <cp:lastModifiedBy>Майская</cp:lastModifiedBy>
  <dcterms:modified xsi:type="dcterms:W3CDTF">2011-07-22T05:14:00Z</dcterms:modified>
  <cp:revision>2</cp:revision>
  <dc:subject/>
  <dc:title/>
</cp:coreProperties>
</file>