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 проведении открытого аукциона в электронной форме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7"/>
        <w:gridCol w:w="4868"/>
      </w:tblGrid>
      <w:tr>
        <w:trPr/>
        <w:tc>
          <w:tcPr>
            <w:tcW w:w="451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Номер извещения: </w:t>
            </w:r>
          </w:p>
        </w:tc>
        <w:tc>
          <w:tcPr>
            <w:tcW w:w="486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0356300019011000055 </w:t>
            </w:r>
          </w:p>
        </w:tc>
      </w:tr>
      <w:tr>
        <w:trPr/>
        <w:tc>
          <w:tcPr>
            <w:tcW w:w="451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486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Поставка медицинского расходного материала для муниципального учреждения здравоохранения «Медсанчасть №7» </w:t>
            </w:r>
          </w:p>
        </w:tc>
      </w:tr>
      <w:tr>
        <w:trPr/>
        <w:tc>
          <w:tcPr>
            <w:tcW w:w="451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Способ размещения заказа: </w:t>
            </w:r>
          </w:p>
        </w:tc>
        <w:tc>
          <w:tcPr>
            <w:tcW w:w="486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451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868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5"/>
        <w:gridCol w:w="7350"/>
      </w:tblGrid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Наименование: </w:t>
            </w:r>
          </w:p>
        </w:tc>
        <w:tc>
          <w:tcPr>
            <w:tcW w:w="735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Муниципальное учреждение здравоохранения "Медсанчасть № 7" 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Место нахождения: </w:t>
            </w:r>
          </w:p>
        </w:tc>
        <w:tc>
          <w:tcPr>
            <w:tcW w:w="735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Почтовый адрес: </w:t>
            </w:r>
          </w:p>
        </w:tc>
        <w:tc>
          <w:tcPr>
            <w:tcW w:w="735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5"/>
        <w:gridCol w:w="6480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Почтовый адрес: 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Адрес электронной почты: 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msh7@bk.ru </w:t>
            </w:r>
          </w:p>
        </w:tc>
      </w:tr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Телефон: 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+7 (342) 2941870 </w:t>
            </w:r>
          </w:p>
        </w:tc>
      </w:tr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Факс: 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+7 (342) 2746456 </w:t>
            </w:r>
          </w:p>
        </w:tc>
      </w:tr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Контактное лицо: 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Варлакова Валентина Степановна </w:t>
            </w:r>
          </w:p>
        </w:tc>
      </w:tr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Дополнительная информация: 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eastAsia="Arial Unicode MS;Tahoma" w:cs="Arial Unicode MS;Tahoma" w:ascii="Arial Unicode MS;Tahoma" w:hAnsi="Arial Unicode MS;Tahoma"/>
              </w:rPr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5"/>
        <w:gridCol w:w="5360"/>
      </w:tblGrid>
      <w:tr>
        <w:trPr/>
        <w:tc>
          <w:tcPr>
            <w:tcW w:w="402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536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Поставка медицинского расходного материала для муниципального учреждения здравоохранения «Медсанчасть №7» </w:t>
            </w:r>
          </w:p>
        </w:tc>
      </w:tr>
      <w:tr>
        <w:trPr/>
        <w:tc>
          <w:tcPr>
            <w:tcW w:w="402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36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535 504,10 Российский рубль </w:t>
            </w:r>
          </w:p>
        </w:tc>
      </w:tr>
      <w:tr>
        <w:trPr/>
        <w:tc>
          <w:tcPr>
            <w:tcW w:w="4025" w:type="dxa"/>
            <w:tcBorders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36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3311420 Изделия медицинские из латекса и клеев прочие</w:t>
              <w:br/>
              <w:t>3311441 Нити хирургические</w:t>
            </w:r>
          </w:p>
        </w:tc>
      </w:tr>
      <w:tr>
        <w:trPr/>
        <w:tc>
          <w:tcPr>
            <w:tcW w:w="402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36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Представлено в Техническом задании (Приложение № 1)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1"/>
        <w:gridCol w:w="5844"/>
      </w:tblGrid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58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Российская Федерация, 614030, Пермский край, Пермь г, Вильямса 8а, 2 этаж, аптека. </w:t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584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Товар поставляется Заказчику одной партией – в течение 3 рабочих дней с момента заключения договор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5"/>
        <w:gridCol w:w="2905"/>
      </w:tblGrid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Размер обеспечения: 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26 775,21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1"/>
      </w:tblGrid>
      <w:tr>
        <w:trPr/>
        <w:tc>
          <w:tcPr>
            <w:tcW w:w="5071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35"/>
        <w:gridCol w:w="2050"/>
      </w:tblGrid>
      <w:tr>
        <w:trPr/>
        <w:tc>
          <w:tcPr>
            <w:tcW w:w="7335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205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6"/>
        <w:gridCol w:w="1459"/>
      </w:tblGrid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01.08.2011 10:00 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02.08.2011 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05.08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7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4"/>
        <w:gridCol w:w="1110"/>
      </w:tblGrid>
      <w:tr>
        <w:trPr/>
        <w:tc>
          <w:tcPr>
            <w:tcW w:w="1594" w:type="dxa"/>
            <w:tcBorders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Опубликовано: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 xml:space="preserve">22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Tahoma"/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;Tahoma" w:hAnsi="Arial Unicode MS;Tahoma" w:eastAsia="Arial Unicode MS;Tahoma" w:cs="Arial Unicode MS;Tahoma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;Tahoma" w:hAnsi="Arial Unicode MS;Tahoma" w:eastAsia="Arial Unicode MS;Tahoma" w:cs="Arial Unicode MS;Tahoma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3:08:00Z</dcterms:created>
  <dc:creator>Apteka</dc:creator>
  <dc:description/>
  <dc:language>en-US</dc:language>
  <cp:lastModifiedBy>Apteka</cp:lastModifiedBy>
  <cp:lastPrinted>2011-07-22T09:08:00Z</cp:lastPrinted>
  <dcterms:modified xsi:type="dcterms:W3CDTF">2011-07-22T03:09:00Z</dcterms:modified>
  <cp:revision>1</cp:revision>
  <dc:subject/>
  <dc:title>Извещение</dc:title>
</cp:coreProperties>
</file>