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на провед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крытого аукциона 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электронной фор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551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0"/>
        <w:gridCol w:w="5940"/>
        <w:gridCol w:w="720"/>
        <w:gridCol w:w="1011"/>
      </w:tblGrid>
      <w:tr>
        <w:trPr>
          <w:trHeight w:val="5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именование  товара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Ед. изм.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л-во</w:t>
            </w:r>
          </w:p>
        </w:tc>
      </w:tr>
      <w:tr>
        <w:trPr>
          <w:trHeight w:val="12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модернизации медицинских учреждений Перм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Нить синтетическая рассасывающаяся, полифиламентная, плетеная, стерильная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- Синтетическая, стерильная (стерилизация оксидом этилена, срок стерильности - не менее 5 лет), атравматичный, рассасывающийся полифиламентный шовный материал на основе гликолида 90% и лактида 10%, с покрытием  из гликолида, лактида и стеарата кальция. Прочность на разрыв: на 14 день  не более 75% исходной прочности,  на 28 день не более на 25 %. Полная потеря прочности не ранее 35 дня. Период рассасывания: полное рассасывание  между 56 и 70 днем, окрашенный, толщина нити </w:t>
            </w:r>
            <w:r>
              <w:rPr>
                <w:sz w:val="20"/>
                <w:szCs w:val="20"/>
                <w:lang w:val="en-US"/>
              </w:rPr>
              <w:t>usp</w:t>
            </w:r>
            <w:r>
              <w:rPr>
                <w:sz w:val="20"/>
                <w:szCs w:val="20"/>
              </w:rPr>
              <w:t xml:space="preserve"> 0 , длина нити не менее  90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теристика  игл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а  из   коррозийно-стойкой (нержавеющей) высокопрочной аустенитной стали в соответствии с  требованиями ГОСТ 5632-72 «Стали высоколегированные и сплавы коррозионно-стойкие, жаростойкие и жаропроч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и» и ГОСТ 7350-77 «Сталь толстолистовая коррозионно-стойкая, жаростойкая и жаропрочная. Технические условия»,  имеет ребристую часть тела для обеспечения надежного захвата в иглодержателе, колющая с уплощенным кончиком,  таперкат колющий  режущий 40 м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ждая нить упакована в индивидуальный стерильный пакет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1 упаковке – не менее       12 пакето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92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Нить синтетическая рассасывающаяся, полифиламентная, плетеная, стерильная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- Синтетическая, стерильная  (стерилизация оксидом этилена, срок стерильности - не менее 5 лет), атравматичный, рассасывающийся полифиламентный шовный материал на основе гликолида 90% и лактида 10%, с покрытием  из гликолида, лактида и стеарата кальция. Прочность на разрыв: на 14 день  не более 75% исходной прочности,  на 28 день не более на 25 %. Полная потеря прочности не ранее 35 дня. Период рассасывания: полное рассасывание  между 56 и 70 днем,  окрашенный, толщина нити  </w:t>
            </w:r>
            <w:r>
              <w:rPr>
                <w:sz w:val="20"/>
                <w:szCs w:val="20"/>
                <w:lang w:val="en-US"/>
              </w:rPr>
              <w:t>usp</w:t>
            </w:r>
            <w:r>
              <w:rPr>
                <w:sz w:val="20"/>
                <w:szCs w:val="20"/>
              </w:rPr>
              <w:t xml:space="preserve"> 1, длина нити не менее 75с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 иглы: изготовлена  из   коррозийно-стойкой (нержавеющей) высокопрочной аустенитной стали в соответствии с  требованиями  ГОСТ 5632-72 «Стали высоколегированные и сплавы коррозионно-стойкие, жаростойкие и жаропрочны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арки» и ГОСТ 7350-77 «Сталь толстолистовая коррозионно-стойкая, жаростойкая и жаропрочная. Технические условия», имеет ребристую часть тела для обеспечения надежного захвата в иглодержателе, колющая с уплощенным кончиком, колющая массивная игла 40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нить упакована в индивидуальный стерильный пак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 упаковке – не менее      12 пакето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>
          <w:trHeight w:val="130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Нить синтетическая рассасывающаяся, полифиламентная, плетеная, стерильная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ть - Синтетическая, стерильная  (стерилизация оксидом этилена, срок стерильности - не менее 5 лет), атравматичный, рассасывающийся полифиламентный шовный материал на основе гликолида 90% и лактида 10%, с покрытием  из гликолида, лактида и стеарата кальция. Прочность на разрыв: на 14 день  не более 75% исходной прочности,  на 28 день не более на 25 %. Полная потеря прочности не ранее 35 дня. Период рассасывания: полное рассасывание  между 56 и 70 днем,  окрашенный, толщина нити </w:t>
            </w:r>
            <w:r>
              <w:rPr>
                <w:sz w:val="20"/>
                <w:szCs w:val="20"/>
                <w:lang w:val="en-US"/>
              </w:rPr>
              <w:t>usp</w:t>
            </w:r>
            <w:r>
              <w:rPr>
                <w:sz w:val="20"/>
                <w:szCs w:val="20"/>
              </w:rPr>
              <w:t xml:space="preserve"> 2/0, длина нити не менее 75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 иглы: изготовлена  из   коррозийно-стойкой (нержавеющей) высокопрочной аустенитной стали в соответствии с  требованиями ГОСТ 5632-72 «Стали высоколегированные и сплавы коррозионно-стойкие, жаростойкие и жаропроч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» и ГОСТ 7350-77 «Сталь толстолистовая коррозионно-стойкая, жаростойкая и жаропрочная. Технические условия»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еет ребристую часть тела для обеспечения надежного захвата в иглодержателе, колющая с уплощенным кончиком, колющая игла 30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ая нить упакована в индивидуальный стерильный пак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упаковке – не менее      12 пакето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50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Нить синтетическая рассасывающаяся, полифиламентная, плетеная, стерильная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ть - Синтетическая, стерильная  </w:t>
            </w:r>
            <w:r>
              <w:rPr>
                <w:rFonts w:eastAsia="Arial Unicode MS"/>
                <w:sz w:val="20"/>
                <w:szCs w:val="20"/>
              </w:rPr>
              <w:t xml:space="preserve">(стерилизация оксидом этилена, срок стерильности - не менее 5 лет), атравматичный, рассасывающийся полифиламентный шовный материал на основе гликолида 90% и лактида 10%, с покрытием  из гликолида, лактида и стеарата кальция. Прочность на разрыв: на 14 день  не более 75% исходной прочности,  на 28 день не более на 25 %. Полная потеря прочности не ранее 35 дня. Период рассасывания: полное рассасывание  между 56 и 70 днем,  окрашенный, толщина нити </w:t>
            </w:r>
            <w:r>
              <w:rPr>
                <w:rFonts w:eastAsia="Arial Unicode MS"/>
                <w:sz w:val="20"/>
                <w:szCs w:val="20"/>
                <w:lang w:val="en-US"/>
              </w:rPr>
              <w:t>usp</w:t>
            </w:r>
            <w:r>
              <w:rPr>
                <w:rFonts w:eastAsia="Arial Unicode MS"/>
                <w:sz w:val="20"/>
                <w:szCs w:val="20"/>
              </w:rPr>
              <w:t xml:space="preserve"> 2, длина нити не менее 75см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арактеристика  иглы: изготовлена  из   коррозийно-стойкой (нержавеющей) высокопрочной аустенитной стали в соответствии с  требованиями ГОСТ 5632-72 «Стали высоколегированные и сплавы коррозионно-стойкие, жаростойкие и жаропроч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Марки» и ГОСТ 7350-77 «Сталь толстолистовая коррозионно-стойкая, жаростойкая и жаропрочная. Технические условия»,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 xml:space="preserve">имеет ребристую часть тела для обеспечения надежного захвата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 иглодержателе, колющая с уплощенным кончиком,  на массивной колющей  игле  45 мм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Каждая нить упакована в индивидуальный стерильный пакет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В 1 упаковке – не менее      12 пакето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п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03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синтетическая, крученая на полимерной катушке, стерильная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овный материал, изготовленный из модифицированного полиамида, кручёный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ити биологически инертны, непирогенны, вызывают умеренную реакцию тканей, имеют высокую прочность, надёжн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 xml:space="preserve">держат узел. Толщина нити </w:t>
            </w:r>
            <w:r>
              <w:rPr>
                <w:rFonts w:eastAsia="Arial Unicode MS"/>
                <w:sz w:val="20"/>
                <w:szCs w:val="20"/>
                <w:lang w:val="en-US"/>
              </w:rPr>
              <w:t>usp</w:t>
            </w:r>
            <w:r>
              <w:rPr>
                <w:rFonts w:eastAsia="Arial Unicode MS"/>
                <w:sz w:val="20"/>
                <w:szCs w:val="20"/>
              </w:rPr>
              <w:t xml:space="preserve"> 2/0 длина не менее 20 м. на полимерной катушке.  Стерильная, стерилизовано гамма-лучами, срок стерильности  не менее 3 лет. В двойной стерильной полимерной упаковке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нешняя  упаковка содержит прозрачную пленку для визуализации информации о продукте на внутренней  упаковке,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>
          <w:trHeight w:val="224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синтетическая, крученая на полимерной катушке, стерильная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Шовный материал, изготовленный из модифицированного полиамида, кручёный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ити биологически инертны, непирогенны, вызывают умеренную реакцию тканей, имеют высокую прочность, надёжн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 xml:space="preserve">держат узел. Толщина нити </w:t>
            </w:r>
            <w:r>
              <w:rPr>
                <w:rFonts w:eastAsia="Arial Unicode MS"/>
                <w:sz w:val="20"/>
                <w:szCs w:val="20"/>
                <w:lang w:val="en-US"/>
              </w:rPr>
              <w:t>usp</w:t>
            </w:r>
            <w:r>
              <w:rPr>
                <w:rFonts w:eastAsia="Arial Unicode MS"/>
                <w:sz w:val="20"/>
                <w:szCs w:val="20"/>
              </w:rPr>
              <w:t xml:space="preserve"> 1 длина не менее 20 м. на полимерной катушке.  Стери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стерилизовано гамма-лучами, срок стерильности  не менее 3 лет. В двойной стерильной полимерной упаковке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нешняя  упаковка содержит прозрачную пленку для визуализации информации о продукте на внутренней  упаковке,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>
          <w:trHeight w:val="63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синтетическая, крученая на полимерной катушке, стерильная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Шовный материал, изготовленный из модифицированного полиамида, кручёный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ити биологически инертны, непирогенны, вызывают умеренную реакцию тканей, имеют высокую прочность, надёжн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 xml:space="preserve">держат узел. Толщина нити </w:t>
            </w:r>
            <w:r>
              <w:rPr>
                <w:rFonts w:eastAsia="Arial Unicode MS"/>
                <w:sz w:val="20"/>
                <w:szCs w:val="20"/>
                <w:lang w:val="en-US"/>
              </w:rPr>
              <w:t>usp</w:t>
            </w:r>
            <w:r>
              <w:rPr>
                <w:rFonts w:eastAsia="Arial Unicode MS"/>
                <w:sz w:val="20"/>
                <w:szCs w:val="20"/>
              </w:rPr>
              <w:t xml:space="preserve"> 2 длина не менее 20 м. на полимерной катушке.  Стери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стерилизовано гамма-лучами, срок стерильности  не менее 3 лет. В двойной стерильной полимерной упаковке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нешняя  упаковка содержит прозрачную пленку для визуализации информации о продукте на внутренней  упаковке,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овые сертифик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Нить синтетическая рассасывающаяся, полифиламентная, плетеная, стерильная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ть - Синтетическая, стерильная (стерилизация оксидом этилена, срок стерильности - не менее 5 лет), атравматичный, рассасывающийся полифиламентный шовный материал на основе гликолида 90% и лактида 10%, с покрытием  из гликолида, лактида и стеарата кальция. Прочность на разрыв: на 14 день  не более 75% исходной прочности,  на 28 день не более на 25 %. Полная потеря прочности не ранее 35 дня. Период рассасывания: полное рассасывание  между 56 и 70 днем, окрашенный, толщина нити </w:t>
            </w:r>
            <w:r>
              <w:rPr>
                <w:sz w:val="20"/>
                <w:szCs w:val="20"/>
                <w:lang w:val="en-US"/>
              </w:rPr>
              <w:t>usp</w:t>
            </w:r>
            <w:r>
              <w:rPr>
                <w:sz w:val="20"/>
                <w:szCs w:val="20"/>
              </w:rPr>
              <w:t xml:space="preserve"> 0 , длина нити не менее  90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теристика  игл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 из   коррозийно-стойкой (нержавеющей) высокопрочной аустенитной стали в соответствии с  требованиями ГОСТ 5632-72 «Стали высоколегированные и сплавы коррозионно-стойкие, жаростойкие и жаропрочн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и» и ГОСТ 7350-77 «Сталь толстолистовая коррозионно-стойкая, жаростойкая и жаропрочная. Технические условия»,  имеет ребристую часть тела для обеспечения надежного захвата в иглодержателе, колющая с уплощенным кончиком,  таперкат колющий  режущий 40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ая нить упакована в индивидуальный стерильный пакет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упаковке – не менее       12 пакето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95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Нить синтетическая рассасывающаяся, полифиламентная, плетеная, стерильная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ть- Синтетическая, стерильная  (стерилизация оксидом этилена, срок стерильности - не менее 5 лет), атравматичный, рассасывающийся полифиламентный шовный материал на основе гликолида 90% и лактида 10%, с покрытием  из гликолида, лактида и стеарата кальция. Прочность на разрыв: на 14 день  не более 75% исходной прочности,  на 28 день не более на 25 %. Полная потеря прочности не ранее 35 дня. Период рассасывания: полное рассасывание  между 56 и 70 днем,  окрашенный, толщина нити  </w:t>
            </w:r>
            <w:r>
              <w:rPr>
                <w:sz w:val="20"/>
                <w:szCs w:val="20"/>
                <w:lang w:val="en-US"/>
              </w:rPr>
              <w:t>usp</w:t>
            </w:r>
            <w:r>
              <w:rPr>
                <w:sz w:val="20"/>
                <w:szCs w:val="20"/>
              </w:rPr>
              <w:t xml:space="preserve"> 1, длина нити не менее 75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 иглы: изготовлена  из   коррозийно-стойкой (нержавеющей) высокопрочной аустенитной стали в соответствии с  требованиями  ГОСТ 5632-72 «Стали высоколегированные и сплавы коррозионно-стойкие, жаростойкие и жаропрочны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Марки» и ГОСТ 7350-77 «Сталь толстолистовая коррозионно-стойкая, жаростойкая и жаропрочная. Технические условия», имеет ребристую часть тела для обеспечения надежного захвата в иглодержателе, колющая с уплощенным кончиком, колющая массивная игла 40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нить упакована в индивидуальный стерильный пак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 упаковке – не менее      12 пакето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95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Нить синтетическая рассасывающаяся, полифиламентная, плетеная, стерильная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ть - Синтетическая, стерильная  </w:t>
            </w:r>
            <w:r>
              <w:rPr>
                <w:rFonts w:eastAsia="Arial Unicode MS"/>
                <w:sz w:val="20"/>
                <w:szCs w:val="20"/>
              </w:rPr>
              <w:t xml:space="preserve">(стерилизация оксидом этилена, срок стерильности - не менее 5 лет), атравматичный, рассасывающийся полифиламентный шовный материал на основе гликолида 90% и лактида 10%, с покрытием  из гликолида, лактида и стеарата кальция. Прочность на разрыв: на 14 день  не более 75% исходной прочности,  на 28 день не более на 25 %. Полная потеря прочности не ранее 35 дня. Период рассасывания: полное рассасывание  между 56 и 70 днем,  окрашенный, толщина нити </w:t>
            </w:r>
            <w:r>
              <w:rPr>
                <w:rFonts w:eastAsia="Arial Unicode MS"/>
                <w:sz w:val="20"/>
                <w:szCs w:val="20"/>
                <w:lang w:val="en-US"/>
              </w:rPr>
              <w:t>usp</w:t>
            </w:r>
            <w:r>
              <w:rPr>
                <w:rFonts w:eastAsia="Arial Unicode MS"/>
                <w:sz w:val="20"/>
                <w:szCs w:val="20"/>
              </w:rPr>
              <w:t xml:space="preserve"> 2, длина нити не менее 75см.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Характеристика  иглы: изготовлена  из   коррозийно-стойкой (нержавеющей) высокопрочной аустенитной стали в соответствии с  требованиями ГОСТ 5632-72 «Стали высоколегированные и сплавы коррозионно-стойкие, жаростойкие и жаропроч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Марки» и ГОСТ 7350-77 «Сталь толстолистовая коррозионно-стойкая, жаростойкая и жаропрочная. Технические условия»,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 xml:space="preserve">имеет ребристую часть тела для обеспечения надежного захвата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>в иглодержателе, колющая с уплощенным кончиком,  на массивной колющей  игле  45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Каждая нить упакована в индивидуальный стерильный пак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В 1 упаковке – не менее      12 пакетов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уп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95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язка специальная  стерильная  в индивидуальной упаковке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готовая к использованию повязка для непрерывного очищения ран в течение 24 часов и интерактивной терапии ран во влажной сре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ерхний слой</w:t>
            </w:r>
            <w:r>
              <w:rPr>
                <w:sz w:val="20"/>
                <w:szCs w:val="20"/>
              </w:rPr>
              <w:t>: специальный трикотажный материал, сделанный из волокон полипропилена с нанесенными на обратную к ране сторону зелеными полос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внешний слой </w:t>
            </w:r>
            <w:r>
              <w:rPr>
                <w:sz w:val="20"/>
                <w:szCs w:val="20"/>
              </w:rPr>
              <w:t>–защитная, непроницаемая водоотталкивающая полипропиленовая пл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Впитывающая центральная часть: </w:t>
            </w:r>
            <w:r>
              <w:rPr>
                <w:sz w:val="20"/>
                <w:szCs w:val="20"/>
              </w:rPr>
              <w:t>супервпитывающий полиакрилат, целлюлоза и волокна полипропилена, активированных раствором Ринг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10*1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ес(г)/абсорбционная способность  80 г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рок годности  3 го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15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язка специальная  стерильная в индивидуальной упаковке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готовая к использованию повязка для непрерывного очищения ран в течение 24 часов и интерактивной терапии ран во влажной сре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ерхний слой</w:t>
            </w:r>
            <w:r>
              <w:rPr>
                <w:sz w:val="20"/>
                <w:szCs w:val="20"/>
              </w:rPr>
              <w:t>: специальный трикотажный материал, сделанный из волокон полипропилена с нанесенными на обратную к ране сторону зелеными полос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внешний слой </w:t>
            </w:r>
            <w:r>
              <w:rPr>
                <w:sz w:val="20"/>
                <w:szCs w:val="20"/>
              </w:rPr>
              <w:t>–защитная, непроницаемая водоотталкивающая полипропиленовая пл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Впитывающая центральная часть: </w:t>
            </w:r>
            <w:r>
              <w:rPr>
                <w:sz w:val="20"/>
                <w:szCs w:val="20"/>
              </w:rPr>
              <w:t>супервпитывающий полиакрилат, целлюлоза и волокна полипропилена, активированных раствором Ринг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7,5*7,5см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Базовый вес(г)/абсорбционная способность 43,2г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рок годности  3 го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15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язка специальная  стерильная в индивидуальной упаковке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готовая к использованию повязка для непрерывного очищения ран в течение 24 часов и интерактивной терапии ран во влажной сре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ерхний слой</w:t>
            </w:r>
            <w:r>
              <w:rPr>
                <w:sz w:val="20"/>
                <w:szCs w:val="20"/>
              </w:rPr>
              <w:t>: специальный трикотажный материал, сделанный из волокон полипропилена с нанесенными на обратную к ране сторону зелеными полос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внешний слой </w:t>
            </w:r>
            <w:r>
              <w:rPr>
                <w:sz w:val="20"/>
                <w:szCs w:val="20"/>
              </w:rPr>
              <w:t>–защитная, непроницаемая водоотталкивающая полипропиленовая пл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Впитывающая центральная часть: </w:t>
            </w:r>
            <w:r>
              <w:rPr>
                <w:sz w:val="20"/>
                <w:szCs w:val="20"/>
              </w:rPr>
              <w:t>супервпитывающий полиакрилат, целлюлоза и волокна полипропилена, активированных раствором Ринг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р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Ø </w:t>
            </w:r>
            <w:r>
              <w:rPr>
                <w:sz w:val="20"/>
                <w:szCs w:val="20"/>
              </w:rPr>
              <w:t>5,5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вес(г)/абсорбционная способность  18,5 г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рок годности  3 го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115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моклеящаяся стерильная  повязка на рану 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леящаяся стерильная повязка 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снова повязки</w:t>
            </w:r>
            <w:r>
              <w:rPr>
                <w:sz w:val="20"/>
                <w:szCs w:val="20"/>
              </w:rPr>
              <w:t xml:space="preserve"> с закругленными краями для предотвращения отлипания: белый нетканый полиэстер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клеевая основа: </w:t>
            </w:r>
            <w:r>
              <w:rPr>
                <w:sz w:val="20"/>
                <w:szCs w:val="20"/>
              </w:rPr>
              <w:t xml:space="preserve">прозрачный синтетический гипоаллергенный каучуковый клей, не содержит канифоли, латекса, тяжелых металлов и фтала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4-х слойная раневая подушечка</w:t>
            </w:r>
            <w:r>
              <w:rPr>
                <w:sz w:val="20"/>
                <w:szCs w:val="20"/>
              </w:rPr>
              <w:t xml:space="preserve"> повязки с использованием запатентованой технологии ДрайБарьер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ой, контактирующий с раной: проницаемая сетка из полиуретана, предохраняющая подушечку от приклеивания к ране, - слой передачи: абсорбирующий эксудат и премещающий в след слой- вискоза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ой, покрытый металлическим серебром с антибактериальными свойствам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удерживающий слой: сделан из суперабсорбента (SAF), который блокирует экссудат в толще подушечки даже при давлении. </w:t>
            </w:r>
            <w:r>
              <w:rPr>
                <w:sz w:val="20"/>
                <w:szCs w:val="20"/>
                <w:u w:val="single"/>
              </w:rPr>
              <w:t>Обкладка</w:t>
            </w:r>
            <w:r>
              <w:rPr>
                <w:sz w:val="20"/>
                <w:szCs w:val="20"/>
              </w:rPr>
              <w:t xml:space="preserve">: Силиконовая бумаг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итывающая способность:4050 + г/м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хранения 5 лет от даты произво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в сухом мес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 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: окись этиле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мер 10*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моклеящаяся  стерильная повязка на рану 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леящаяся стерильная повязка 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снова повязки</w:t>
            </w:r>
            <w:r>
              <w:rPr>
                <w:sz w:val="20"/>
                <w:szCs w:val="20"/>
              </w:rPr>
              <w:t xml:space="preserve"> с закругленными краями для предотвращения отлипания: белый нетканый полиэстер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клеевая основа: </w:t>
            </w:r>
            <w:r>
              <w:rPr>
                <w:sz w:val="20"/>
                <w:szCs w:val="20"/>
              </w:rPr>
              <w:t xml:space="preserve">прозрачный синтетический гипоаллергенный каучуковый клей, не содержит канифоли, латекса, тяжелых металлов и фтала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4-х слойная раневая подушечка</w:t>
            </w:r>
            <w:r>
              <w:rPr>
                <w:sz w:val="20"/>
                <w:szCs w:val="20"/>
              </w:rPr>
              <w:t xml:space="preserve"> повязки с использованием запатентованой технологии ДрайБарьер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ой, контактирующий с раной: проницаемая сетка из полиуретана, предохраняющая подушечку от приклеивания к ране, - слой передачи: абсорбирующий эксудат и премещающий в след слой- вискоза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ой, покрытый металлическим серебром с антибактериальными свойствам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удерживающий слой: сделан из суперабсорбента (SAF), который блокирует экссудат в толще подушечки даже при давлении. </w:t>
            </w:r>
            <w:r>
              <w:rPr>
                <w:sz w:val="20"/>
                <w:szCs w:val="20"/>
                <w:u w:val="single"/>
              </w:rPr>
              <w:t>Обкладка</w:t>
            </w:r>
            <w:r>
              <w:rPr>
                <w:sz w:val="20"/>
                <w:szCs w:val="20"/>
              </w:rPr>
              <w:t xml:space="preserve">: Силиконовая бумаг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итывающая способность:4050 + г/м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хранения 5 лет от даты произво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в сухом мес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 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: окись этиле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змер 20*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леящаяся  стерильная повязка на рану 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леящаяся стерильная повязка 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снова повязки</w:t>
            </w:r>
            <w:r>
              <w:rPr>
                <w:sz w:val="20"/>
                <w:szCs w:val="20"/>
              </w:rPr>
              <w:t xml:space="preserve"> с закругленными краями для предотвращения отлипания: белый нетканый полиэстер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клеевая основа: </w:t>
            </w:r>
            <w:r>
              <w:rPr>
                <w:sz w:val="20"/>
                <w:szCs w:val="20"/>
              </w:rPr>
              <w:t xml:space="preserve">прозрачный синтетический гипоаллергенный каучуковый клей, не содержит канифоли, латекса, тяжелых металлов и фтала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4-х слойная раневая подушечка</w:t>
            </w:r>
            <w:r>
              <w:rPr>
                <w:sz w:val="20"/>
                <w:szCs w:val="20"/>
              </w:rPr>
              <w:t xml:space="preserve"> повязки с использованием запатентованой технологии ДрайБарьер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ой, контактирующий с раной: проницаемая сетка из полиуретана, предохраняющая подушечку от приклеивания к ране, - слой передачи: абсорбирующий эксудат и премещающий в след слой- вискоза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ой, покрытый металлическим серебром с антибактериальными свойствам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удерживающий слой: сделан из суперабсорбента (SAF), который блокирует экссудат в толще подушечки даже при давлении. </w:t>
            </w:r>
            <w:r>
              <w:rPr>
                <w:sz w:val="20"/>
                <w:szCs w:val="20"/>
                <w:u w:val="single"/>
              </w:rPr>
              <w:t>Обкладка</w:t>
            </w:r>
            <w:r>
              <w:rPr>
                <w:sz w:val="20"/>
                <w:szCs w:val="20"/>
              </w:rPr>
              <w:t xml:space="preserve">: Силиконовая бумаг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итывающая способность:4050 + г/м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хранения 5 лет от даты произво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в сухом мес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упаковке 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: окись этиле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змер 15*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40:00Z</dcterms:created>
  <dc:creator>Юля Владимировна</dc:creator>
  <dc:description/>
  <cp:keywords/>
  <dc:language>en-US</dc:language>
  <cp:lastModifiedBy>user</cp:lastModifiedBy>
  <dcterms:modified xsi:type="dcterms:W3CDTF">2011-07-21T09:09:00Z</dcterms:modified>
  <cp:revision>10</cp:revision>
  <dc:subject/>
  <dc:title>Приложение №1</dc:title>
</cp:coreProperties>
</file>