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68"/>
      </w:tblGrid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54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6480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5360"/>
      </w:tblGrid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253 358,00 Российский рубль 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6596"/>
      </w:tblGrid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-я поставка - 1/2 от общего количества товара- в течение 3-х дней после подписания договора. 2-я поставка – 1/2 от общего количества товара- первая декада сентября 2011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905"/>
      </w:tblGrid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667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5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1459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2:21:00Z</dcterms:created>
  <dc:creator>Apteka</dc:creator>
  <dc:description/>
  <dc:language>en-US</dc:language>
  <cp:lastModifiedBy>Apteka</cp:lastModifiedBy>
  <cp:lastPrinted>2011-07-22T08:21:00Z</cp:lastPrinted>
  <dcterms:modified xsi:type="dcterms:W3CDTF">2011-07-22T02:22:00Z</dcterms:modified>
  <cp:revision>1</cp:revision>
  <dc:subject/>
  <dc:title>Извещение</dc:title>
</cp:coreProperties>
</file>