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Извещению на проведение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открытого аукциона в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электронной форм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Техническое задание </w:t>
      </w:r>
    </w:p>
    <w:p>
      <w:pPr>
        <w:pStyle w:val="Normal"/>
        <w:jc w:val="center"/>
        <w:rPr/>
      </w:pPr>
      <w:r>
        <w:rPr/>
      </w:r>
    </w:p>
    <w:tbl>
      <w:tblPr>
        <w:tblW w:w="9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6001"/>
        <w:gridCol w:w="955"/>
        <w:gridCol w:w="989"/>
      </w:tblGrid>
      <w:tr>
        <w:trPr>
          <w:trHeight w:val="78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 характеристики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 из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</w:tr>
      <w:tr>
        <w:trPr>
          <w:trHeight w:val="988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онд для декомпрессии тонкого кишечника одноканальный 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й, однократного примен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- силикон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верстий- 25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аконечника в виде олив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ружный диаметр- 11 м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Внутренний диаметр- 8 м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лина 300 см.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704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бор для катетеризации крупных сосудов </w:t>
            </w:r>
          </w:p>
        </w:tc>
        <w:tc>
          <w:tcPr>
            <w:tcW w:w="60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й, однократного применения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*катетер полиуретановый с фиксирующим устройством одноходовой, размер 14</w:t>
            </w:r>
            <w:r>
              <w:rPr>
                <w:sz w:val="20"/>
                <w:szCs w:val="20"/>
              </w:rPr>
              <w:t>G (внешний диаметр 2,2 мм, размер 6</w:t>
            </w:r>
            <w:r>
              <w:rPr>
                <w:sz w:val="20"/>
                <w:szCs w:val="20"/>
                <w:lang w:val="en-US"/>
              </w:rPr>
              <w:t>Fr</w:t>
            </w:r>
            <w:r>
              <w:rPr>
                <w:sz w:val="20"/>
                <w:szCs w:val="20"/>
              </w:rPr>
              <w:t>, длина 30 см, скорость потока 85 мл/мин) - 1 шт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игла пункционная с прозрачным павильоном, размер 1,25х70 мм – 1 шт.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*проводник атравматичный металлический (материал- металлическая спираль со свойством «памяти формы» 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-образный с направителем, размер 0,90 мм Х 70 см – 1 шт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дилататор (расширитель), размер 2,3х100 мм – 1 шт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дополнительное крепление к коже пациента – 1 шт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*коннектор безыгольный с замком «Луер- Лок» для подсоединения шприца без иглы – 1 шт.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704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катетеризации крупных сосудов</w:t>
            </w:r>
          </w:p>
        </w:tc>
        <w:tc>
          <w:tcPr>
            <w:tcW w:w="60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й, однократного применения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*катетер полиуретановый с фиксирующим устройством одноходовой, размер 16</w:t>
            </w:r>
            <w:r>
              <w:rPr>
                <w:sz w:val="20"/>
                <w:szCs w:val="20"/>
              </w:rPr>
              <w:t>G (внешний диаметр 1,7 мм, размер 5</w:t>
            </w:r>
            <w:r>
              <w:rPr>
                <w:sz w:val="20"/>
                <w:szCs w:val="20"/>
                <w:lang w:val="en-US"/>
              </w:rPr>
              <w:t>Fr</w:t>
            </w:r>
            <w:r>
              <w:rPr>
                <w:sz w:val="20"/>
                <w:szCs w:val="20"/>
              </w:rPr>
              <w:t>, длина 30 см, скорость потока 40 мл/мин) - 1 шт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игла пункционная с прозрачным павильоном, размер 1,25х70 мм – 1 шт.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*проводник атравматичный металлический (материал- металлическая спираль со свойством «памяти формы» 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-образный с направителем, размер 0,90 мм Х 70 см – 1 шт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дилататор (расширитель), размер 2,0х75 мм – 1 шт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дополнительное крепление к коже пациента – 1 шт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коннектор безыгольный с замком «Луер- Лок» для подсоединения шприца без иглы – 1 шт.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тер подключичный р. 1,4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ерильный, однократного применения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- медицинский непрозрачный полиуретан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пластикового запорного механизма для перекрытия просвета катетера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дуировка с 5 см от дистального конца, цена деления 1 см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 18</w:t>
            </w:r>
            <w:r>
              <w:rPr>
                <w:sz w:val="20"/>
                <w:szCs w:val="20"/>
              </w:rPr>
              <w:t>G (внешний диаметр 1,4 мм, длина 20 см, скорость потока 38 мл/мин.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78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спинальная атравматическая Тип Pencil G25</w:t>
            </w:r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ая, однократного примен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 иглы- хирургическая ста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 основания и павильона иглы-прозрачный  полипропилен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ип «</w:t>
            </w:r>
            <w:r>
              <w:rPr>
                <w:sz w:val="20"/>
                <w:szCs w:val="20"/>
                <w:lang w:val="en-US"/>
              </w:rPr>
              <w:t>pencil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стенки иглы-0,17 м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мер 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 xml:space="preserve"> 25, 90 м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проводниковой иглы 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 xml:space="preserve"> 22, 38 мм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78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спинальная атравматическая Тип Pencil G27</w:t>
            </w:r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ерильная, однократного примен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 иглы- хирургическая ста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 основания и павильона иглы-прозрачный  полипропилен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ип «</w:t>
            </w:r>
            <w:r>
              <w:rPr>
                <w:sz w:val="20"/>
                <w:szCs w:val="20"/>
                <w:lang w:val="en-US"/>
              </w:rPr>
              <w:t>pencil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стенки иглы-0,17 м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мер 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 xml:space="preserve"> 27, 90 м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проводниковой иглы 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 xml:space="preserve"> 22, 38 мм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105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тер урологический Фолея з-ходовый р.16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    </w:t>
            </w:r>
            <w:r>
              <w:rPr>
                <w:sz w:val="20"/>
                <w:szCs w:val="20"/>
              </w:rPr>
              <w:t>Стерильный, однократного примен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    </w:t>
            </w:r>
            <w:r>
              <w:rPr>
                <w:sz w:val="20"/>
                <w:szCs w:val="20"/>
              </w:rPr>
              <w:t>Материал- высококачественный латекс, покрытый силикон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    </w:t>
            </w:r>
            <w:r>
              <w:rPr>
                <w:sz w:val="20"/>
                <w:szCs w:val="20"/>
              </w:rPr>
              <w:t>Закрытый конец, 2 боковых отверст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    </w:t>
            </w:r>
            <w:r>
              <w:rPr>
                <w:sz w:val="20"/>
                <w:szCs w:val="20"/>
              </w:rPr>
              <w:t>Упаковка в пакет в развернутом вид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    </w:t>
            </w:r>
            <w:r>
              <w:rPr>
                <w:sz w:val="20"/>
                <w:szCs w:val="20"/>
              </w:rPr>
              <w:t>Наличие противовозвратного клапана катетера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змер </w:t>
            </w:r>
            <w:r>
              <w:rPr>
                <w:sz w:val="20"/>
                <w:szCs w:val="20"/>
                <w:lang w:val="en-US"/>
              </w:rPr>
              <w:t>Ch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Fr</w:t>
            </w:r>
            <w:r>
              <w:rPr>
                <w:sz w:val="20"/>
                <w:szCs w:val="20"/>
              </w:rPr>
              <w:t xml:space="preserve"> 1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52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тр Нелатона р. 18</w:t>
            </w:r>
          </w:p>
        </w:tc>
        <w:tc>
          <w:tcPr>
            <w:tcW w:w="600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й, однократного примен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    </w:t>
            </w:r>
            <w:r>
              <w:rPr>
                <w:sz w:val="20"/>
                <w:szCs w:val="20"/>
              </w:rPr>
              <w:t>Материал- прозрачный имплантационно-нетоксичный поливинилхлорид, термопластич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Длина 40 с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    </w:t>
            </w:r>
            <w:r>
              <w:rPr>
                <w:sz w:val="20"/>
                <w:szCs w:val="20"/>
              </w:rPr>
              <w:t>Закрытый конец, 2 боковых отверст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    </w:t>
            </w:r>
            <w:r>
              <w:rPr>
                <w:sz w:val="20"/>
                <w:szCs w:val="20"/>
              </w:rPr>
              <w:t>Атравматичный дистальный конец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ниверсальный коннектор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змер </w:t>
            </w:r>
            <w:r>
              <w:rPr>
                <w:sz w:val="20"/>
                <w:szCs w:val="20"/>
                <w:lang w:val="en-US"/>
              </w:rPr>
              <w:t>Ch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Fr</w:t>
            </w:r>
            <w:r>
              <w:rPr>
                <w:sz w:val="20"/>
                <w:szCs w:val="20"/>
              </w:rPr>
              <w:t xml:space="preserve"> 1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чеприемник по 1 л 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й, однократного примен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1000 мл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 для кружки Эсмарха взрослый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й, однократного приме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 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звие для скальпеля р. 24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о, однократного примен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- нержавеющая стал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24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1014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тер аспирационный с вакум контролем порт Wakon р.16</w:t>
            </w:r>
          </w:p>
        </w:tc>
        <w:tc>
          <w:tcPr>
            <w:tcW w:w="60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й, однократного примен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      </w:t>
            </w:r>
            <w:r>
              <w:rPr>
                <w:sz w:val="20"/>
                <w:szCs w:val="20"/>
              </w:rPr>
              <w:t>Материал - прозрачный имплантационно-нетоксичный поливинилхлорид, термопластичен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      </w:t>
            </w:r>
            <w:r>
              <w:rPr>
                <w:sz w:val="20"/>
                <w:szCs w:val="20"/>
              </w:rPr>
              <w:t>Длина катетера 600 м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      </w:t>
            </w:r>
            <w:r>
              <w:rPr>
                <w:sz w:val="20"/>
                <w:szCs w:val="20"/>
              </w:rPr>
              <w:t>Открытый атравматичный конец, 2 боковых отверстия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    </w:t>
            </w:r>
            <w:r>
              <w:rPr>
                <w:sz w:val="20"/>
                <w:szCs w:val="20"/>
              </w:rPr>
              <w:t xml:space="preserve">Размер </w:t>
            </w:r>
            <w:r>
              <w:rPr>
                <w:sz w:val="20"/>
                <w:szCs w:val="20"/>
                <w:lang w:val="en-US"/>
              </w:rPr>
              <w:t>Ch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Fr</w:t>
            </w:r>
            <w:r>
              <w:rPr>
                <w:sz w:val="20"/>
                <w:szCs w:val="20"/>
              </w:rPr>
              <w:t xml:space="preserve"> 16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129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а для Энтерального питания , гравитационная по 1 л 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      </w:t>
            </w:r>
            <w:r>
              <w:rPr>
                <w:sz w:val="20"/>
                <w:szCs w:val="20"/>
              </w:rPr>
              <w:t>Стерильная, однократного примен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      </w:t>
            </w:r>
            <w:r>
              <w:rPr>
                <w:sz w:val="20"/>
                <w:szCs w:val="20"/>
              </w:rPr>
              <w:t>Материал - прозрачный поливинилхлорид, отсутствие латекс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      </w:t>
            </w:r>
            <w:r>
              <w:rPr>
                <w:sz w:val="20"/>
                <w:szCs w:val="20"/>
              </w:rPr>
              <w:t>Наличие боковой градуировки, мешка для питательной смес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      </w:t>
            </w:r>
            <w:r>
              <w:rPr>
                <w:sz w:val="20"/>
                <w:szCs w:val="20"/>
              </w:rPr>
              <w:t>Наличие крышки горловины меш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      </w:t>
            </w:r>
            <w:r>
              <w:rPr>
                <w:sz w:val="20"/>
                <w:szCs w:val="20"/>
              </w:rPr>
              <w:t>Наличие кольца для фиксации меш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      </w:t>
            </w:r>
            <w:r>
              <w:rPr>
                <w:sz w:val="20"/>
                <w:szCs w:val="20"/>
              </w:rPr>
              <w:t>Наличие зажима и камеры для визуального контроля на трубк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      </w:t>
            </w:r>
            <w:r>
              <w:rPr>
                <w:sz w:val="20"/>
                <w:szCs w:val="20"/>
              </w:rPr>
              <w:t>Наличие кармана для термоконтейнер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      </w:t>
            </w:r>
            <w:r>
              <w:rPr>
                <w:sz w:val="20"/>
                <w:szCs w:val="20"/>
              </w:rPr>
              <w:t>Вместимость 1000 м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      </w:t>
            </w:r>
            <w:r>
              <w:rPr>
                <w:sz w:val="20"/>
                <w:szCs w:val="20"/>
              </w:rPr>
              <w:t>Количество штук в упаковке-30.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70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ник инфузионный для дозатора 1,0*1,5</w:t>
            </w:r>
          </w:p>
        </w:tc>
        <w:tc>
          <w:tcPr>
            <w:tcW w:w="60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й, однократного применения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1,0х1,5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90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убка эндотрахеальная с манжетой Тип " Мерфи" р.7,5 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ая, однократного примен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      </w:t>
            </w:r>
            <w:r>
              <w:rPr>
                <w:sz w:val="20"/>
                <w:szCs w:val="20"/>
              </w:rPr>
              <w:t>Материал - прозрачный имплантационно-нетоксичный поливинилхлорид с рентгеноконтрастной линией, термопластичен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      </w:t>
            </w:r>
            <w:r>
              <w:rPr>
                <w:sz w:val="20"/>
                <w:szCs w:val="20"/>
              </w:rPr>
              <w:t>Наконечник трубки гладкий, закругленной формы, имеет окошко «Мерфи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      </w:t>
            </w:r>
            <w:r>
              <w:rPr>
                <w:sz w:val="20"/>
                <w:szCs w:val="20"/>
              </w:rPr>
              <w:t>Наличие -  манжеты большого объема низкого давл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      </w:t>
            </w:r>
            <w:r>
              <w:rPr>
                <w:sz w:val="20"/>
                <w:szCs w:val="20"/>
              </w:rPr>
              <w:t>Коннектор с ушками для фикса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      </w:t>
            </w:r>
            <w:r>
              <w:rPr>
                <w:sz w:val="20"/>
                <w:szCs w:val="20"/>
              </w:rPr>
              <w:t>Пилотный баллон промаркиров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      </w:t>
            </w:r>
            <w:r>
              <w:rPr>
                <w:sz w:val="20"/>
                <w:szCs w:val="20"/>
              </w:rPr>
              <w:t>Количество штук в упаковке-1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азмер 7,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1014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убка эндотрахеальная с манжетой Тип " Мерфи" р.8,5 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      </w:t>
            </w:r>
            <w:r>
              <w:rPr>
                <w:sz w:val="20"/>
                <w:szCs w:val="20"/>
              </w:rPr>
              <w:t>Стерильная, однократного примен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      </w:t>
            </w:r>
            <w:r>
              <w:rPr>
                <w:sz w:val="20"/>
                <w:szCs w:val="20"/>
              </w:rPr>
              <w:t>Материал - прозрачный имплантационно-нетоксичный поливинилхлорид с рентгеноконтрастной линией, термопластичен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      </w:t>
            </w:r>
            <w:r>
              <w:rPr>
                <w:sz w:val="20"/>
                <w:szCs w:val="20"/>
              </w:rPr>
              <w:t>Наконечник трубки гладкий, закругленной формы, имеет окошко «Мерфи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      </w:t>
            </w:r>
            <w:r>
              <w:rPr>
                <w:sz w:val="20"/>
                <w:szCs w:val="20"/>
              </w:rPr>
              <w:t>Наличие -  манжеты большого объема низкого давл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      </w:t>
            </w:r>
            <w:r>
              <w:rPr>
                <w:sz w:val="20"/>
                <w:szCs w:val="20"/>
              </w:rPr>
              <w:t>Коннектор с ушками для фикса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      </w:t>
            </w:r>
            <w:r>
              <w:rPr>
                <w:sz w:val="20"/>
                <w:szCs w:val="20"/>
              </w:rPr>
              <w:t>Пилотный баллон промаркиров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      </w:t>
            </w:r>
            <w:r>
              <w:rPr>
                <w:sz w:val="20"/>
                <w:szCs w:val="20"/>
              </w:rPr>
              <w:t>Количество штук в упаковке-1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азмер 8,5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93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убка эндотрахеальная с манжетой Тип " Мерфи" р.9,0 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ая, однократного примен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      </w:t>
            </w:r>
            <w:r>
              <w:rPr>
                <w:sz w:val="20"/>
                <w:szCs w:val="20"/>
              </w:rPr>
              <w:t>Материал - прозрачный имплантационно-нетоксичный поливинилхлорид с рентгеноконтрастной линией, термопластичен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      </w:t>
            </w:r>
            <w:r>
              <w:rPr>
                <w:sz w:val="20"/>
                <w:szCs w:val="20"/>
              </w:rPr>
              <w:t>Наконечник трубки гладкий, закругленной формы, имеет окошко «Мерфи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      </w:t>
            </w:r>
            <w:r>
              <w:rPr>
                <w:sz w:val="20"/>
                <w:szCs w:val="20"/>
              </w:rPr>
              <w:t>Наличие -  манжеты большого объема низкого давл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      </w:t>
            </w:r>
            <w:r>
              <w:rPr>
                <w:sz w:val="20"/>
                <w:szCs w:val="20"/>
              </w:rPr>
              <w:t>Коннектор с ушками для фикса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      </w:t>
            </w:r>
            <w:r>
              <w:rPr>
                <w:sz w:val="20"/>
                <w:szCs w:val="20"/>
              </w:rPr>
              <w:t>Пилотный баллон промаркиров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      </w:t>
            </w:r>
            <w:r>
              <w:rPr>
                <w:sz w:val="20"/>
                <w:szCs w:val="20"/>
              </w:rPr>
              <w:t>Количество штук в упаковке-1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азмер 9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792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рубка трахеостомическая с манжетой низкого давления  р.8,0 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ая, однократного примен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а из термопластичного имплантационно-нетоксичного поливинилхлорида с рентгеноконтрастной линией, имеет анатомический изгиб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пластичн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тилета и шейной лент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гибкого фланца для крепления на шее пациен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мываемая маркировка на трубке и пилоте баллон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5 ле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штук в упаковке-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8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868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рубка трахеостомическая с манжетой низкого давления  р.9,0 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ая, однократного примен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а из термопластичного имплантационно-нетоксичного поливинилхлорида с рентгеноконтрастной линией, имеет анатомический изгиб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пластичн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тилета и шейной лент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гибкого фланца для крепления на шее пациен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мываемая маркировка на трубке и пилоте баллон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5 ле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штук в упаковке-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9,0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78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ходник к дыхательному контуру </w:t>
            </w:r>
          </w:p>
        </w:tc>
        <w:tc>
          <w:tcPr>
            <w:tcW w:w="60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ратного примен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фрированный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594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тер внутривенный р.16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й, однократного примен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катетера- флюорополимер с тефлоновым покрытие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гранная заточка внутренней иглы с камерой возврата крови и заглушкой по типу «Луер- Лок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дополнительного порт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16 </w:t>
            </w: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тер внутривенный р.18</w:t>
            </w:r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й, однократного примен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катетера- флюорополимер с тефлоновым покрытие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гранная заточка внутренней иглы с камерой возврата крови и заглушкой по типу «Луер- Лок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дополнительного порт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18 </w:t>
            </w: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459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д желудочный СН22</w:t>
            </w:r>
          </w:p>
        </w:tc>
        <w:tc>
          <w:tcPr>
            <w:tcW w:w="60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     </w:t>
            </w:r>
            <w:r>
              <w:rPr>
                <w:sz w:val="20"/>
                <w:szCs w:val="20"/>
              </w:rPr>
              <w:t>Стерильный, однократного примен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    </w:t>
            </w:r>
            <w:r>
              <w:rPr>
                <w:sz w:val="20"/>
                <w:szCs w:val="20"/>
              </w:rPr>
              <w:t>Материал - прозрачный имплантационно-нетоксичный поливинилхлорид, термопластичен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    </w:t>
            </w:r>
            <w:r>
              <w:rPr>
                <w:sz w:val="20"/>
                <w:szCs w:val="20"/>
              </w:rPr>
              <w:t>СН 22,  80 см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896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льтр бактериальный тепловлагообменный  взрослый 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й, однократного примен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лагообменны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й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1431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ыня медицинская из нетканного материала нестерильная 200*140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ильная, однократного примен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4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>
          <w:trHeight w:val="78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для дренирования ран  400,00мл, с катетером</w:t>
            </w:r>
          </w:p>
        </w:tc>
        <w:tc>
          <w:tcPr>
            <w:tcW w:w="60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ая, однократного примен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кость- гофрированная гармошка объемом 400 м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ина соединительной трубки 110 см,  размер СН20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ина дренажного катетера – 50,0 см, длина перфорированной части- 15 с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катетера 14 СН;</w:t>
            </w:r>
          </w:p>
          <w:p>
            <w:pPr>
              <w:pStyle w:val="Normal"/>
              <w:shd w:fill="FFFFFF" w:val="clear"/>
              <w:spacing w:before="280" w:after="280"/>
              <w:rPr/>
            </w:pPr>
            <w:r>
              <w:rPr>
                <w:sz w:val="20"/>
                <w:szCs w:val="20"/>
              </w:rPr>
              <w:t>Два катетера в комплекте</w:t>
            </w:r>
            <w:r>
              <w:rPr>
                <w:vanish/>
                <w:sz w:val="20"/>
                <w:szCs w:val="20"/>
              </w:rPr>
              <w:t xml:space="preserve">Стерильная, одноразовая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 xml:space="preserve">Гофрированная «гармошка» объемом 400 мл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 xml:space="preserve">Длина соединительной трубки 110 см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 xml:space="preserve">Различные диаметры катетера от 7 до 18 Сh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280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Срок годности — 5 лет</w:t>
            </w:r>
          </w:p>
          <w:p>
            <w:pPr>
              <w:pStyle w:val="Normal"/>
              <w:shd w:fill="FFFFFF" w:val="clear"/>
              <w:rPr/>
            </w:pPr>
            <w:hyperlink r:id="rId2" w:tgtFrame="_blank">
              <w:r>
                <w:rPr>
                  <w:rStyle w:val="InternetLink"/>
                  <w:vanish/>
                  <w:sz w:val="20"/>
                  <w:szCs w:val="20"/>
                </w:rPr>
                <w:t>1. Инструкция (pdf, 63,3 КБ)</w:t>
              </w:r>
            </w:hyperlink>
            <w:r>
              <w:rPr>
                <w:vanish/>
                <w:sz w:val="20"/>
                <w:szCs w:val="20"/>
              </w:rPr>
              <w:t xml:space="preserve"> </w:t>
              <w:br/>
            </w:r>
            <w:hyperlink r:id="rId3" w:tgtFrame="_blank">
              <w:r>
                <w:rPr>
                  <w:rStyle w:val="InternetLink"/>
                  <w:vanish/>
                  <w:sz w:val="20"/>
                  <w:szCs w:val="20"/>
                </w:rPr>
                <w:t>2. Регистрационное Удостоверение (pdf, 126 КБ)</w:t>
              </w:r>
            </w:hyperlink>
            <w:r>
              <w:rPr>
                <w:vanish/>
                <w:sz w:val="20"/>
                <w:szCs w:val="20"/>
              </w:rPr>
              <w:t xml:space="preserve"> </w:t>
              <w:br/>
            </w:r>
            <w:hyperlink r:id="rId4" w:tgtFrame="_blank">
              <w:r>
                <w:rPr>
                  <w:rStyle w:val="InternetLink"/>
                  <w:vanish/>
                  <w:sz w:val="20"/>
                  <w:szCs w:val="20"/>
                </w:rPr>
                <w:t>3. Сертификат Соответствия (pdf, 157 КБ)</w:t>
              </w:r>
            </w:hyperlink>
            <w:r>
              <w:rPr>
                <w:vanish/>
                <w:sz w:val="20"/>
                <w:szCs w:val="20"/>
              </w:rPr>
              <w:t xml:space="preserve"> </w:t>
              <w:br/>
            </w:r>
            <w:hyperlink r:id="rId5" w:tgtFrame="_blank">
              <w:r>
                <w:rPr>
                  <w:rStyle w:val="InternetLink"/>
                  <w:vanish/>
                  <w:sz w:val="20"/>
                  <w:szCs w:val="20"/>
                </w:rPr>
                <w:t>4. СЭЗ (pdf, 134 КБ)</w:t>
              </w:r>
            </w:hyperlink>
            <w:r>
              <w:rPr>
                <w:vanish/>
                <w:sz w:val="20"/>
                <w:szCs w:val="20"/>
              </w:rPr>
              <w:t xml:space="preserve"> </w:t>
              <w:br/>
            </w:r>
            <w:hyperlink r:id="rId6" w:tgtFrame="_blank">
              <w:r>
                <w:rPr>
                  <w:rStyle w:val="InternetLink"/>
                  <w:vanish/>
                  <w:sz w:val="20"/>
                  <w:szCs w:val="20"/>
                </w:rPr>
                <w:t>5. СЭЗ стр. 2 (pdf, 102 КБ)</w:t>
              </w:r>
            </w:hyperlink>
            <w:r>
              <w:rPr>
                <w:vanish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before="280" w:after="280"/>
              <w:ind w:left="360" w:hanging="0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52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д желудочный №30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й, однократного примене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Материал - прозрачный имплантационно-нетоксичный поливинилхлорид, термопластичен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Н 30,  110 с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52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одежды однораз. стер. ВИЧ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латексные хирургические – 1 пар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хилы хирургические высокие на резинке, плотность 60 – 1 пар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ки хирургические на резинке, плотность 42 – 1шт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тка хирургическая, длинный рукав, плотность 42 – 1шт.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ска медицинская на резинке, 3-хслойная, фиксатор, фильтр с защитным экраном- 1 шт.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алат хирургический с влагонепронецаемым передом и рукавами, 140 см, плотность 42 – 1шт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очка- шлем хирургическая противоэпидемическая, плотность 6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ощетка цервикальная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ая, однократного примен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ручки- ПВ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щетки- нержавеющая сталь, ворсинки из медицинского пласти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лина- 195 м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щетки- 20 мм.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рля медицинская отбеленная, рулон 1000м, пл. 36.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ткани, см -90,0+-1,5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ная плотность, г/м -36+-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рулона- не менее 29,3 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нитей на 10 см: основы-118+-2; утка-56+-2;   разрывная нагрузка полоски-50 х 200 мм, кгс: основы, не менее8,0; утка, не менее 3,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ция водной вытяжки - нейтральн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хлористых солей, % не более - 0,0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сернокислых солей, % не более - 0,0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кальциевых солей, % не более - 0,06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смачивания, сек, не более - 1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ллярность, см/ч не менее - 10,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ость, % не более - 8,5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ьность, % не более - 0,3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белизны, % - не менее 8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- рулон 1000,0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ствие показателей требованиям ГОСТ 9412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нт марлевый медицинский нестерильный 5 Х 10 в индивидуальной упаковке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, м - 5,0±0,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, см - 10,0±0,5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ная плотность,г/м – 36±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,  г- не менее 14,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скатки, мм не более - 16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белизны, % не менее - 8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ллярность, см/ч не менее - 7,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ывная нагрузка, кгс не менее - 9 (7)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индивидуальной п/э упаков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ствие показателей требованиям ГОСТ 1172-93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нт марлевый медицинский нестерильный 7 Х 14 в индивидуальной упаковке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, м - 7,0±0,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, см - 14,0+-0,5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ная плотность,г/м – 36±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,  г- не менее 29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скатки, мм не более - 2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белизны, % не менее - 8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ллярность, см/ч не менее - 7,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ывная нагрузка, кгс не менее - 9 (7)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индивидуальной п/э упаков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ствие показателей требованиям ГОСТ 1172-93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язка адгезивная, стерильная для фиксации катетеров на нетканой основе с дополнительной абсорбирующей подушечкой, размер 8,5Х6,0 см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гезивная стерильная повязка с дополнительной абсорбирующей подушечкой для фиксации катетеров, гипоаллергенная, воздухо- и влагопроницаемая, эластичная, срок наложения без смены до 2-х дней.  Состав: нетканый материал  - полипропилен, синтетический акрилатный клей, абсорбирующая подушечка из вискозы.              U-образный вырез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8,5Х6,0 с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язка антисептическая противопролежневая 12,0х30,0 см №60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: нетканый материал, не оставляет на поверхности кожи волокнистых компонентов, пропитанный раствор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став пропитывающего раствора, на 100 мл: Салициловой кислоты 2,0 г; Календулы настойки 10 мл; Эхинацеи экстракта сухого 0,3 г; Пропиленгликоля 10 мл; Воды очищенной 20 мл; Спирта этилового 95%  до 100 м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салфетки, мм- не менее 120*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алфеток в упаковке-6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язка для фиксации медицинских устройств на лице на нетканой основе размер 5,1Х6,4 см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язка на нетканой основе для фиксации и предотвращения повреждения и натяжения медицинский устройств и места пункции на лице, усиленные адгезивные свойства, наличие фиксирующей ленты-велкро, воздухопроницаемая, гипоаллергенная.  Основа: полипропилен, акрилатный клей. Форма основы - "треугольник"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язка для фиксации медицинских устройств на руке на нетканой основе размер 3,4Х9,0 см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язка на нетканой основе для фиксации и предотвращения повреждения и натяжения медицинский устройств и места пункции на руке, усиленные адгезивные свойства, наличие фиксирующей ленты-велкро, воздухопроницаемая, гипоаллергенная.  Основа: полипропилен, акрилатный клей. Форма основы - "восьмерка"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а хирургическая нестерильная, хлопко-льнопеньковая, упак. 250,0 г.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хлопкового сырья, %- 7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льняного сырья, %- 2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пенькового сырья, %- 1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плотных нерасчесанных скоплений, волокон-узелков, % не более - 2,4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коротких волокон (не более 5 мм) и хлопковой пыли, % не более - 0,15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оренность, % не более - 0,3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ьность, % не более - 0,3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жировых и воскообразных веществ, % не более - 0,35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ость, % не более - 9,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лотительная способность, г, не менее - 20,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ллярность, мм, не менее - 70,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хлористых солей, % не более - 0,04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сернокислых солей, % не более-0,0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кальциевых солей, % не более - 0,06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смачивания, сек, не более - 3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ция водной вытяжки - нейтральн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х - не допускает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посторонних примесей: иголочек, щепочек и др. не допускает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одной упаковки не менее, г- 2 5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ствие показателей требованиям ГОСТ 5556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штук в упаковке-7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хирургические  латексные стерильные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хирургические для непродолжительных оперативных вмешательств. Латексные, стерильные, опудренные, анатомической формы, двойная индивидуальная упаковка (внутренняя и внешняя). Размер 6,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хирургические  латексные стерильные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хирургические для непродолжительных оперативных вмешательств. Латексные, стерильные, опудренные, анатомической формы, двойная индивидуальная упаковка (внутренняя и внешняя). Размер 7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0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 смотровые латексные нестерильные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смотровые, латексные для диагностических обследований и осмотров, нестерильные, опудренные.  Размер 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00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 смотровые латексные нестерильные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рчатки смотровые, латексные для диагностических обследований и осмотров, нестерильные, опудренные.  Размер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приц 2 мл одноразовый иньекционный трехкомпонентный с иглой 0,6х32мм 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ичие резиновой уплотнительной манжеты на поршне. Игла 0,6х32мм  заточка иглы трехгранная копьевидная, с силиконовым покрытием, игла насажена на конус цилиндра. Коаксиальное\ концентрическое расположение конуса цилиндра.  Поршень цветной, наличие насечек у основания поршня.  Наличие расширенной градуировки шкалы до 3мл.    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00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приц 5 мл одноразовый иньекционный трехкомпонентный с иглой 0,7х40мм 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ичие резиновой уплотнительной манжеты на поршне. Игла0,7х40мм  заточка иглы трехгранная копьевидная, с силиконовым покрытием, игла насажена на конус цилиндра. Коаксиальное\ концентрическое расположение конуса цилиндра.  Поршень цветной.  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00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приц 10 мл одноразовый иньекционный трехкомпонентный с иглой 0,8х40мм 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ичие резиновой уплотнительной манжеты на поршне. Игла 0,8х40мм  заточка иглы трехгранная копьевидная, с силиконовым покрытием, игла насажена на конус цилиндра. Коаксиальное\ концентрическое расположение конуса цилиндра.  Поршень цветной.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0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20 мл одноразовый инъекционный трехкомпонентный  с иглой 0,8*38 мм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резиновой уплотнительной манжеты на поршне. Игла 0,8*40 мм , заточка иглы трехгранная копьевидная , с силиконовым покрытием. Коаксиальное\ концентрическое расположение конуса цилиндра.  Поршень цветной.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лимерное для переливания кров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21-01 или аналог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еталлической иглой в пробку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00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ка медицинская одноразовая 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ратного приме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каный материал трехслойны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ирующие резинк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 упаковке- 5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ыня медицинская из нетканного материала стерильная 200*140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ая, однократного примен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200х140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ат одноразовый нестер.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: нетканый  материал плотность 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140,0 с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 на резин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тук одноразовый п/э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: полиэтил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ильный, однократного применения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однораз. стер. 0,7*40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ая, однократного примен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0,7*40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хирургические неопреновые стерильные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хирургические гипоаллергенные; для манипуляций повышенного риска инфицирования (в т.ч. продолжительных), повышенная комфортность ношения, возможность использования как внутренней перчатки при манипуляциях в двойных перчатках, с индикацией проколов, улучшенный захват инструментов, защита от скатывания манжеты и пережимания предплечья. Неопреновые, хирургические, стерильные, неопудренные, текстурированные, манжета без валика, с адгезивной полосой, длина - не менее 310 мм, цвет - зеленый или синий (для индикации прокола), внутренняя поверхность покрыта полиуретаном, наружная и внутренняя поверхность обработана силиконом. Размер 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.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 смотровые латексные нестерильные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рчатки смотровые, латексные для диагностических обследований и осмотров, нестерильные, опудренные.  Размер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00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2,5 мл  одноразовый с иглой автоматически убирающейся после инъекции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автоматически убирающаяся после инъекции в поршень шприца с помощью пружинного механизма . Соединение между шприцем и иглой винтовое. Наличие дополнительной дозирующей иглы с боковым отверстием, наличие регулирующего штока, пружинного механизма, наличие на поршне защитных клипс, предохраняющих от преждевременного срабатывания механизм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687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5 мл  одноразовый с иглой автоматически убирающейся после инъекции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автоматически убирающаяся после инъекции в поршень шприца с помощью пружинного механизма . Соединение между шприцем и иглой винтовое. Наличие дополнительной дозирующей иглы с боковым отверстием, наличие регулирующего штока, пружинного механизма, наличие на поршне защитных клипс, предохраняющих от преждевременного срабатывания механизм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истема инфузионная для переливания растворов 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еталлической иглой в пробку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хилы медицинские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ильные, низкие, одноразовые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>
          <w:trHeight w:val="327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9170</w:t>
            </w:r>
          </w:p>
        </w:tc>
      </w:tr>
    </w:tbl>
    <w:p>
      <w:pPr>
        <w:pStyle w:val="Normal"/>
        <w:rPr/>
      </w:pPr>
      <w:r>
        <w:rPr/>
        <w:t>Срок поставки товаров: 1-я поставка - 1/2 от общего количества товара- в течение 3-х дней после подписания муниципального контракта.</w:t>
      </w:r>
    </w:p>
    <w:p>
      <w:pPr>
        <w:pStyle w:val="Normal"/>
        <w:ind w:left="114" w:hanging="0"/>
        <w:rPr/>
      </w:pPr>
      <w:r>
        <w:rPr/>
        <w:t>2-я поставка – 1/2 от общего количества товара- первая декада сентября 2011 года.</w:t>
      </w:r>
    </w:p>
    <w:sectPr>
      <w:type w:val="nextPage"/>
      <w:pgSz w:w="11906" w:h="16838"/>
      <w:pgMar w:left="567" w:right="567" w:gutter="567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St1z0">
    <w:name w:val="WW8NumSt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ikom.su/upload/iblock/eb6/eb69869439a57b233e7865957a8ba475.pdf" TargetMode="External"/><Relationship Id="rId3" Type="http://schemas.openxmlformats.org/officeDocument/2006/relationships/hyperlink" Target="http://medikom.su/upload/iblock/f14/f14a841f924366e66cc345a5bbc9f8fd.pdf" TargetMode="External"/><Relationship Id="rId4" Type="http://schemas.openxmlformats.org/officeDocument/2006/relationships/hyperlink" Target="http://medikom.su/upload/iblock/5c0/5c0e7264fbf99dcded28435416d5e4ab.pdf" TargetMode="External"/><Relationship Id="rId5" Type="http://schemas.openxmlformats.org/officeDocument/2006/relationships/hyperlink" Target="http://medikom.su/upload/iblock/6f4/6f48a78082c715cf195428c77b65705f.pdf" TargetMode="External"/><Relationship Id="rId6" Type="http://schemas.openxmlformats.org/officeDocument/2006/relationships/hyperlink" Target="http://medikom.su/upload/iblock/911/911a06f1cc6be550584f29cf08a8639f.pd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8:45:00Z</dcterms:created>
  <dc:creator>Юля Владимировна</dc:creator>
  <dc:description/>
  <cp:keywords/>
  <dc:language>en-US</dc:language>
  <cp:lastModifiedBy>user</cp:lastModifiedBy>
  <cp:lastPrinted>2011-07-20T10:12:00Z</cp:lastPrinted>
  <dcterms:modified xsi:type="dcterms:W3CDTF">2011-07-21T02:53:00Z</dcterms:modified>
  <cp:revision>10</cp:revision>
  <dc:subject/>
  <dc:title>Приложение №1</dc:title>
</cp:coreProperties>
</file>