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иложение № 2 к Извещению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едставлены в Приложении № 1 к 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едставлены в Приложении №1 к  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 к котировочной заявк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сухой адаптированной молочной смеси для питания детей в возрасте от рождения до шести месяцев для МУЗ «Детская городская поликлиника № 1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 товар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я адаптированная молочная смесь для питания детей в возрасте от рождения до шести месяце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наименование товара</w:t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 мл готового к употреблению продукта: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Белок - 1,2 – 1,7 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Белки молочной сыворотки – не менее 50% от общего  количества белк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 - 3,0 – 4,0  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олевая кислота – 400-800 мг, 14-20 % от суммы жирных кислот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ды -  6,5 – 8,0 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ктоза – не менее 65% от общего количества углевод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урин не более 8,0 м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паковк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0,0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jc w:val="center"/>
              <w:rPr/>
            </w:pPr>
            <w:r>
              <w:rPr/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09-12-11T14:19:00Z</cp:lastPrinted>
  <dcterms:modified xsi:type="dcterms:W3CDTF">2011-07-21T08:18:00Z</dcterms:modified>
  <cp:revision>31</cp:revision>
  <dc:subject/>
  <dc:title/>
</cp:coreProperties>
</file>