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54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материалов стоматологических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22»</w:t>
            </w:r>
            <w:r>
              <w:rPr/>
              <w:t xml:space="preserve"> ию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материалов стоматологических для МУЗ «Городская клиническая поликлиника №5» (извещение №254 от «14» ию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4» июл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/>
              <w:t>г. Пермь, ул. Куйбышева, 111, каб. № 42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2 117,00 (Сто тридцать две тысячи сто семнадцать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идоров В.А.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 687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ктик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 83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финити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 89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П Сидоров В.А.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Ветлужская, 14-6..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/>
              <w:t>Цена гражданско-правового договора 109 687,00 (Сто девять тысяч шестьсот восемьдесят семь рублей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Практик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7-21T16:48:00Z</cp:lastPrinted>
  <dcterms:modified xsi:type="dcterms:W3CDTF">2011-07-21T10:48:00Z</dcterms:modified>
  <cp:revision>40</cp:revision>
  <dc:subject/>
  <dc:title>ПРОТОКОЛ ОЦЕНКИ И СОПОСТАВЛЕНИЯ ЗАЯВОК НА УЧАСТИЕ В КОНКУРСЕ </dc:title>
</cp:coreProperties>
</file>